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UB NEWS - CHANGES TO PROGRAM     v06, v07, v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(Count only) and /v ( View output ) switch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/� switc� wil� caus� xsu� t� wor� normally�� excep� t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r� updated� Whe� xsu� come� t� writ� � file� i� chec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nd if present will simply skip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allow� � tabl� t� b� ru� agains� � file� an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substitution� t� b� determined� withou� changin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strin� i� substitute� fo� th� sam� string� the� � 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� produce� an� fil� no� changed�� bu� th� director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at� an� tim� o� las� acces� woul� b� altered�� Thi� may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circumstance� b� undesirable�� an� th� /� switc� c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even� thi� happening�� A� th� fil� i� no� writte� th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irector� wil� no� b�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  Thi� allow� yo� t� se� th� outpu� fro� th� program�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t� 'type�� o� edi� th� fil� afterwards��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e useful when testing .S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switches (/i /p /h ) have been add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Inser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fil� i� rea� int� memeory�� � singl� byt� hea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� i� fron� o� it�� Thi� byt� ha� th� valu� 25� decimal� 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shoul� the� b� substitute� t� th� appropiat� head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a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for Pageplann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ff/xx^@^@^@^@^@^@^@^@^@pideeeeee00^@^@^@^@^@^@^@^@^@^@^f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x is to be overwritten by the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is the P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eeee is the edit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^@ represents a hex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pageplanne� require� � byt� coun� i� th� firs� tw�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zero byte at the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a switch has been added to xsub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  Thi� wil� forc� th� /� switc� o� (unles� th� /� switc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bee� processed)�� an� ensur� tha� th� appropiat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� an� zer� byt� a� th� en� ar� pu� i� th� file�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nee� t� us� th� abov� substitutio� lin� withi� th� .s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ha� yo� ar� using, unless the header is alr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' in the line will then be overwritten by the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nnn     Where nnn i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tell� xsu� t� no� searc� fo� string� withi� th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 o� th� file�� an� thu� no� t� chang� it� I� versio� 0.8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translatio� routin� i� amende� s� a� no� t� trans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/h33      Will tell xsub to not disturb a pageplann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e� wit�  /� wil� preven� � secon� heade� characte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provided that  /h comes first;-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  textfile  changes /h33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QUIREMENTS FOR PAGE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PAGEPLANNER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testfile  change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es  has  /^ff/  ..... et cetera (see above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SUB PAGEPL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tesxfile  alters /h33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WORD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textfile  back2ws  /i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ack2ws has (amongst other things, and at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ff???????????????????????????????^fe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should be 31 ques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rip out the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@//     to strip out the final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Gibbons      19th Febr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0.� ha� � ne� switc� /rf�� an� modificatio� t� oper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/W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/� (wordsta� fil� format� switc� no� cause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durin� th� inpu� translatio� stag� Whe� spec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ause� th� contro� character� ^B,^D� an� ^� � wordsta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� Doubl� strik� an� underScor� toggles� t� conv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� t� ther� sof� an� har� versions� Thu� ^� (asc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decimal�  1� hex� wil� alternativel� b� outpu� a� cod� 13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od� 93hex� Thi� wil� no� affec� th� us� o� th� fil� u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 bu� wil� allo� seperatio� o� th� toggl� chara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� o� (13hex� an� underscor� of� (93hex)� Thi� proc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� ou� fo� eac� o� th� thre� contro� code� (^B,^D,^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� I� ever� othe� ^� wil� becom� 82hex� an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^� becom� 93hex� regardles� o� ho� the� ar� mix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i� th� f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fo� som� reaso� i� i� require� no� t� distinguis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nat� occurance� o� ^B,D�� � S�� the� thre� substitu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hav� t� b� mad� a� th� beginnin� o� an� tabl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run with the old style /w switc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82/^B/  /^84/^D/  /^93/^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  /RF , Replic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i� switc� i� given� th� program� fo� eac� fil� proc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performin� th� inpu� translatio� stage� wil� ru� throu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routin� act� t� replicat� an� 'font� command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b� repeatin� th� lates� on� immediatel� befor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� characte�  i� find� i� th� file� I� operate� i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 o� th� file� bu� i� tw� distinc� sections� T� star� w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� th� fil� fo� a� open-brac� o� filte� character� A� oep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� tell� i� tha� th� followin� character� ar� types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a� pe� th� xlin� format� Withi� th� brace� i� look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te� � whic� occur� immediatel� afte� � comm� o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� brace� I� i� find� on� the� i� move� th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� � fon� storag� string� I� count� th� numb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� � maximu� t� o� five� bu� stop� a� soo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� � no� digi� (0-9� character� Whe� i� reache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string� (denote� b� � clos� brac� character)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� t� lookin� fo� � ope� brac� o�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i� see� � filte� i� copie� th� fon� strin� comman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utpu� fil� stream� immediatel� ahea� o� th� fi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h� ope� brac� o� comm� i� no� copied� an� th� l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� characte� i� alway� copie� a� lowe� case� eve� i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actually enetered with a capita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equenc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7,F86} the rain in |b+ Spain |b- falls mainly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nder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7,F86� th� rai� i� f86|b� Spai� f86|b- fall� main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bol� versio� o� fon� 8� wer� 93� fo� instance� usin� x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specify substitu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86|b+/{f93}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6|b-/{f86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7,F86} the rain in {f93} Spain {f86} falls mai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� /r� switc� doe� no� inser� th� braces� an� betwee� pai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it ignores any filter character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/W AND /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/R� operate� BEFOR� AN� substitution� ar� perform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hav� t� us� tw� passe� i� on� wante� t� g� fro� WordSt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 TEXTFILE  SUB1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1.SBS w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^B/|b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^82/|b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^S/|i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^93/|i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for bold and italic, on and of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TEXTFILE  SUB2 /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86|b+/{f93}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6|b-/{f86}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ssenc� th� /r� switc� enable� an� characte� strin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u� wit� th� curren� fon� number� wher� th� fon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xline conventions (version 9 on-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