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47 Flight Simulator Documentation PSU Public Domain Library    The 747 flight simulator, also known as JETSET, appeared in the Novemeber 1982 edition of Byte Magazine.  For a complete discussion of the simulator please refer to that issue.  LOAD "747FS" -- AND BE SURE THE CAPS LOCK IS SET!!!  Takeoff Procedure: A.  Lower Flaps (L key) B.  Release Brakes (B key) C.  Apply full throttle (F key) D.  Steer along runway using the 4, 5, and 6 keys. E.  When airspeed reaches 150 knots, press the 2 key once. F.  When the horizon drops off the bottom of the screen,           - raise the wheels (W)           - retract the flaps (L)           - Throttle back (S)     perform these steps quickly to stay within FAA regulations.  Practice Flight:     After takeoff: A.  Level off at 10,000 feet B.  Steer north (more or less) (North is 0 degrees) C.  Adjust airspeed to 600 knots D.  Tune VOR to Buffalo (116.4 MHz) (V116.4&lt;return&gt;) E.  Input a reciprocal of 115 degrees (R115&lt;return&gt;) F.  When the VOR needles centres, change course to 295 degrees G.  Now steer to keep VOR needle centred.  DO NOT OVERSTEER.  Try changing         course 10 or 15 degrees and see if the needle comes back to centre. H.  Use DME indicator to keep track of distance to Buffalo.  When you are 20         NM out, it's time to think about landing.  You should descend to about         2,000 feet by the time you reach the 20 NM distance.  Landing:     At 20 NM assume approach configuration: A.  Reduce airspeed to 300 knots (use S key) B.  Lower the wheels (W) C.  Extend the flaps (L) D.  Adjust altitude to between 1,700 and 1,900 feet. E.  Keep VOR needle centered F.  Match for marker flash at 12 NM DME.  As soon as maeker flashes: G.  Quickly swing nose to line up with runway (042 degrees at Buffalo) H.  Hit the 8 key three times to establish a downward glide path I.  Use rudder and elevator keys to keep ILS needles centred. J.  Watch for second marker flash.  You may hit the M key to signal a missed         approach at this time. K.  Use RADAR ALT from now on: L.  At 100 feet idle the engines (S) M.  At 50 feet, flare the nose (0) N.  At 0 feet, you are on the runway, REVERSE THRUST (Q).     Be prepared to pile it in a few times. SAMPLE FLIGHT PLANS:  Philadelphia, PA to Buffalo NY  1)  After takeoff, continue climbing to 3000 feet on course 075. 2)  At 3000 feet alter course to 000 degrees and continue climbing.  Adjust     thrust for airspeed of 580 knots, and tune VOR to Phillipsburg station     (115.5 MHz).  Set radial to 278 degrees. 3)  Steer along 278-degree radial when intercepted (course approximately 098     degrees).  Level off at 40,000 feet.  Proceed to Phillipsburg at 600 Knots. 4)  At DME = 20 NM, retune VOR to Buffalo (116.4 MHz) and set radial to 346. 5)  Upon intercepting radial, alter course to head to Buffalo (approx. 176). 6)  At DME = 73 NM begin descent at 11,000 FPM to 1,900 feet. 7)  Level off at 1900 feet.  Remain aligned with radial. 8)  Begin initial approach at DME = 20 NM. 9)  Execute ILS final approach procedures when marker lamp flashes.  Localizer     direction is 042 degrees.   Philadelphia, PA to JFK International  1)  After takeoff, continue climbing to 6000 feet on course 075.  Tune VOR to     JFK station (115.9) and set radial to 058 degrees. 3)  Level off at 6000 feet.  Steer left to intercept radial, align with it     and proceed towards JFK at 400 knots. 3)  At DME = 38 NM begin descent at approx. 7,410 FPM to 1,900 feet. 4)  Level off at 1900 feet.  Remain aligned with radial. 5)  Begin initial approach at DME = 20 NM. 6)  Execute ILS final approach procedures when marker lamp flashes.  Localizer     direction is 028 degrees.   Some stations recognized by 747FS:  Location            Freq         Lat         Long         Localizer direction  JFK, NY             115.9        4046'       028  or  238 Boston, MA          112.7        4259'       030  or  240 Albany, NY          117.8        4248'           ---- Phillisburg, PA     115.5        4059            ---- Buffalo, NY         116.4        4239'       042  or  166 Cleveland, OH       113.6        4144'           ---- Flint, MI           116.9        4244'           ---- Green Bay, WI       117.0        4412'           ---- Joliet, IL          112.3        4119'           ----   747FS command summary:  4   Left Rudder     6   Right Rudder    /   Cancel Rudder 2   Pitch Up        8   Pitch Down      5   Cancel Pitch    0   Flare nose F   Faster          S   Slower W   Wheels          L   Flaps           B   Brakes          Q   Reverse Thrust V   Set VOR freq.   R   Set VOR Radial  A   Auto VOR (gives dir. to station) M   Signal missed approach  This documentation provided by:  The PSU Public Domain Library, Brad Chase, PO Box 151, Raymond, NH  03077-0151  Tested public software for Victor 9000 users.  Programming and monetary  donations gratefully accepted.  Catalog available for $2.0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