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one of several Dukes chosen by the High King to help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 Your Duchy is not in the best of shape, and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its population, land holdings, and grain reserves. 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is to become powerful enough to overthrow the High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ycles on an annual basis, and it is now fall and th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been completed.  Each year at this tim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population, land and grain total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port of the previous year's events.  Note that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are measured in the metric units hectares (HA.) and hecto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.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you will have to make the following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in for foo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how much grain to feed the peasants.  14 HL. of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adequately feed one peasant; 13 will cause some hu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peasants' fighting ability, and 12 or few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vations.  The peasants will complain if you try to star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and they know that you are holding back grain.  If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sants more than 14 HL. each (up to a maximum of 18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oon and fight better in any war the following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erm memory keeps track of the peasants' cumulative attitud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slowly with time) and if you create sufficient bad wi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eeding them, for instance) they will depose you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of grain for the peasants in two ways:  Number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re interpreted as hectoliters-per-peasant, while an entry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represents the total amount for the entir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to buy at NN HL./HA.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ectares of land you want to buy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varies from about 4 hectoliters/hectare to about 30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n last year's crop yield.  If you don't want to bu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er 0.  You will then be given the option of selling you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ice one unit lower than the buying price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ares you want to sell, or enter 0 if you don't want to sell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to plan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ectares you wish to plant.  Each hectare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2 hectoliters of grain to seed it.  Also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asant can plant and care for no more than 4 hectar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rtilizer and no alternate crop, so land used many year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epleated.  The annual report lists the number of hect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each of six classes from 100% yield to 0%.  In any given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used in any class moves 1 step closer to being totally de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used land moves two steps closer to fallow (100%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land will always be planted first.  The yield for fallow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each year at random (variances in the weather)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13 hectoliters of grain harvested for each hectare 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yield obtained will be the average generat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of l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DUKEDOM (IBM Personal Compu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dievalWorld!  (Boy, have we got a vacation for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are maintained by the computer.  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ons are made at once, and further transaction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balance.  No credit is allowed (with one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ectare of land equals about 2.5 acres.  One hectoliter of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about 2.8 bush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(usually) necessary to gamble occasionally to wi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s consist of buying land you can't afford at lo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bling that yield will be high and there won't be a w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e fails, you will spend the next ten years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urvive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verfeeding the peasants when possible, you can build up g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opulation.  This may save your life as it can cou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 resentment in the future (during times of fam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  Judge Lynch never sle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land, you always receive 60% quality.  When you sell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ells your 60% land until used up, then the 80%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100% if you sell that much.  You can never sell 40%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) quality land; no buyers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limit on land sales:  You cannot sell more then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. worth in any one year.  That's all the grain available to p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HA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ats get into the grainery and eat 10% or s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grain.  Rats never eat field grain -- field grain is ea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year locusts.  They eat half of all your crop in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ppear.  The yield printed in these years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G'S PEASANT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ats will eat so much of the High King's grain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ers starve to death.  When this happens, the king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asants from each of his Dukes as replacements.  You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requested or pay an alternate amount of g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Dukes may attack you, hoping to obtain some l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bable in years of poor crop yield.  It is no secre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irst if you wish.  This means that you and your peasan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 some night and burn a few huts and generally m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.  If your attack is impressive, the nearby Duke may cancel hi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This depends on the size of your attack force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urrent defense force.  You will certainly lose some peas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attack fails, or if you do not elect to attack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ll occur.  You had better hire some mercenaries, since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the same.  A mercenary is worth about 8 peasants i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Mercenaries cost 40 HL. each, and there is a maximum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available to you.  If your fighting power (mercenari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) exceeds your enemy's, you win; otherwise he wins. 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land from the loser in ratio to the size of the win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d the peasants last fall is now important and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fference between a win and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also picks up some grain from the captured land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vest the captured land along with his own (at the same y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iginal land).  The land acquired (or lost) will appear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land quality table, evenly distributed between the 100%, 80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rcenaries are horse mounted and the peasants go on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enaries attack first.  Thus, a large number of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down your peasant losses whether you win or l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must be paid after battle.  You can use grainer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grain captured from acquired land (the on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no-credit' rule), but not the anticipated harvest (th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ir pa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ay all the mercenaries, they will attack your peas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m and collecting grain from their huts until fully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asants don't have much grain left this late in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mall deficit may cost you a lot of peasants.  Incident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enaries DO turn on the peasants, they also rape every fem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hy, making next year's birth rate very high.  (We igno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men deliver only a few months later -- these are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asant deaths from war cause resentment to build up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your own mercenaries is particularly heavily 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GUES AND P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gue will kill off a third of the population, but in so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a 13-year immunity on the survivors.  Therefore,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ccur again for at least 1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x is less deadly; it kills 10% or fewer peasants, but conf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 It can occur several yea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King charges a tax of 1/2 HL. of grain for each HA.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ess (after war gains or losses).  You had bett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rain is harvested, it must be milled.  The castle graine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a maximum of 4000 HL. during the year.  Additional harv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village miller at a charge of 10% of the amount m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added to the castle overhead which is fixed at 120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some natural deaths and numerous birth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lumped together as if they occur just after the fall har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now prints out the results for the year, an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with the peasant's food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tute land magagement, profitable real-estate trading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ars, and lots of luck, you may be able to build up your Du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you let it decline, the High King may take it awa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new manager.  An unemployed Duke can find employ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in somebody else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ty brings its risks.  If you get too successful, the Hig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worried and begin to subsidize wars against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es get larger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persevere, you may eventually beat some Duke s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cceed in taking over his entire Duchy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0 HA. of land you will obtain, you get all of his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 (your war casualties will be positive)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his grainery.  This poses a real threat to the Cr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King will begin planning a direct attack against you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ollowing year, the King will demand twic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 You may pay it and continue the game as usual, or you may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be rid of the double tax once it start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pay it.  This constitutes defiance of your Leige L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has his excuse for attacking you directly.  The r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s usual, except that there will be no tax at all (no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s either) and there will be no war threats (nobody da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year, the King will attack just before planting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hire as many foreign mercenaries as possible at 100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grain in advance (the loser won't be in any position to p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hire as many mercenarie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t the time.  There is no limit to the number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you can hire, except your current grain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rcenary has as much fighting power as 8 peasants.  I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ength is greater than the King's, you win.  2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ought to be enough, depending on your peasa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from previo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e game is over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AL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storical accuracy is implied in any way by this game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yields and planting requirements, the game is almos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.  There were few mercenaries, Dukes did not often figh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nor readily buy and sell land.  The church was a pow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.  The metric system had not yet been developed and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locusts were not so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ke would have as his lord not a King, but a Count or Ea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nder him Barons or Marquises.  These various no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ing force of the Kingdom (peasants did not fight).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id not in grain but in periods of military service  (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uard was a medieval invention -- at the la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screen com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concept b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program distributed by Data Gener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UKEDOM program (loosely based on Data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DOM program) written in D-level PL/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ce Talbot, Loyola Marymount University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(with extensive revision) in I.T.S. EX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E. 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I.T.S. /GAMES/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C.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from I.T.S. EXBASIC to Hewlitt-Packard 210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o Digital Equipment Corporation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o many varieties of MicroSoft 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Richard A. Kaapke, author of the artic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KEDOM was published (Creative Computing, Feb. 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nto the program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