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14 May 85 16:04:49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*Hobbit* &lt;AWalker@RUTGERS.ARP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elecom@RUTGERS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rather difficult to send out schematic diagrams to a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regular old ascii terminals, but since wiring insi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s is pretty standard, a description should do the tri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*all* WE phones and ITT phones that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/ringer/network block/ handset configuration.  I've rebuil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uckers, and can confidently say that they'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asically talks to the network block.  The netwo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inger capacitor, the induction coil tha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et, and very little else save some spare screw terminals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, the network block can function as a standard line load [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electrically like a phone] when a line is connected across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  These are the inputs to the coil.  The ringing capac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across A and K as someone mentioned.  In addition, old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maller capacitor across F and RR, to decrease spark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ry dia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White: Earpiece leads.  These connect to net R and G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Red: Mike leads.  Connect to net B and 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er [two-winding]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Red: To line.  Connect to L1 and L2 [or whever your line comes i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and Grey/red [these may vary; they are the ''other two'' wires, anyway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o net A and K.  The circuit thus formed runs from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ine to one ringer winding, thru the A-K cap, thru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nger winding, to the other side of the line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infinite DC resistance, but picks up the AC rin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er [one-winding, rare]:  Connect the single winding [two wired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es with the A-K capacitor somehow, and this whole th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ry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and Green: Interruptor.  Connect to net F and 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[2]: Earpiece suppress.  Connect to net B and G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-tone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: + Line in.  Connect to net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+ Line out.  Connect to net 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/Blk: - Line in.  Connect to ne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/Grn: output common.  Connect to net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: output.  Connect to ne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above 5 connections will give you a ''bare-bones''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features.  Features are mike disconnect, ear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, etc which are done simply by routing leads to thes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ntacts on the dial instead of directly.  If you want th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iring as follows.  If your network block doesn't have the 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erminals, you have an old one designed for rotary dials, and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klu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piece m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Handset lead at White to net S.  Also connect Dial White-Blue to ne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Dial White to net GN.  This routes the earpie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switching mechanism which resistifies the circuit on button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dis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Handset Red to T.  Also connect Dial Red to T.  This complet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ke on button press.  Make sure Dial Red-Green is connected to 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m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find many variants of this in different units; some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oth sides of the line, some only one, some switch out the 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ff-hook [which isn't necessary, really].  The following sh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: Connect to net L2.  This is where the line 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: Connect to ne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: Connect to net L1.  This is the other side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: Connect to F.  This is switched line power to the dial an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: Connect to R.  This, with Black, is shorting earpiece m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: Connect to 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and Red connect to L1 and L2.  Try one polarity; if the touchton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then flip them.  Rotary dials, of course, d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