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SQ - File unsqueez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cumentation for CP/M-86 an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s 1.11 (CP/M-86), 1.10 &amp; 1.10D 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iff Sharp   October 21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OCUMENTATION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VIEW</w:t>
        <w:tab/>
        <w:tab/>
        <w:tab/>
        <w:t>IN CASE OF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MODE</w:t>
        <w:tab/>
        <w:tab/>
        <w:tab/>
        <w:t>PROGRA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MODE</w:t>
        <w:tab/>
        <w:tab/>
        <w:t>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ALLATION </w:t>
        <w:tab/>
        <w:tab/>
        <w:tab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SQ  is  a  utility for expanding squeezed files</w:t>
        <w:tab/>
        <w:t>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ncompressed state.   Two separate versions of NUSQ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 one  for  CP/M-86  and one for the</w:t>
        <w:tab/>
        <w:t>MS-DOS</w:t>
        <w:tab/>
        <w:t>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SQ has two operating modes.  In the command mode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to NUSQ is passed from the command line which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Q.  The command mode requires less effort to use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file to unsqueeze,  or when the names of the fil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 to unsqueeze can all be specified by one</w:t>
        <w:tab/>
        <w:t>"wildcard"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when</w:t>
        <w:tab/>
        <w:t>you  have more than one file to unsqueeze  and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ldcard" won't do the job right,  or when the fil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queeze are on more than one disk,  the interactive mod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only those files which you want processe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the program every time.   In the interactive mode, NUSQ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one command, then waits f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versions of NUSQ including and subsequent to 1.10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ate and time information encoded in files squeezed with N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 that  a file squeezed with NSQ, 'modemed'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and unsqueezed with NUSQ  (version  1.10D  or  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tain  the date and time of ORIGIN instead of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Q encodes this information at the END of the squeezed file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 retain compatibility with earlier unsqueez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installation section of this document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to  implement this feature in NUSQ.  Any files squee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SQ (versions 2.01 or higher) will have the  necessary  d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formation encoded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nsqueeze only one file, the command mode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&gt;nusq nerts.a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nsqueeze the file NERTS.AQM.  You don't ne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output file (in fact, you can't); the name wa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</w:t>
        <w:tab/>
        <w:t>the file at the time it was squeezed,  and that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used  to  create  the new file.   (If you  want  to  nam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after you have unsqueezed it,  use the REN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USQ is finish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unsqueeze all squeezed files on a single  disk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&gt;nusq *.?q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 at least,  all file squeezers create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 is the same as that of the original file, 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name extension field is modified by changing the 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 a "Q".  (If a file has no filetype, a 'QQQ'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file type for the encoded file.   When a file</w:t>
        <w:tab/>
        <w:t>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 after</w:t>
        <w:tab/>
        <w:t>being  squeezed,  this</w:t>
        <w:tab/>
        <w:t>might not  be  the 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 the  person who renamed it remembered the "Q".)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ldcard" file specification shown above tells NUSQ to un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file it finds (on the default disk) which has a "Q"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extension;  that  should  get NUSQ to  unsqueeze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d  file on the disk.   NUSQ will display the name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finds, and the name of the output file it produces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RTS.AQM -&gt; NERTS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GPLOTZ.DQC -&gt; ORGPLOT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 NUSQ checks the first two bytes of each inpu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valid Squeeze Signature (0FF76 hex), it is possible to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usq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get the same results as with "nusq *.?q?".   It  is 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o use the *.?q? method, as that will preclud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file ope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SQ  will also accept more than one filename on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&gt;nusq nerts.aqm orgplotz.dqc frop.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use a different disk for output than for input, 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th just the drive designatio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&gt;nusq giggle.tqt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write the output file (ostensibly GIGGLE.TXT) on drive 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NUSQ is very forgiving,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&gt;nusq b: giggle.t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omplish the same thing.  (Note the space between 'b: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giggle'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 suppose now that you have a large number of  squ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your disk,  and you only want to unsqueeze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</w:t>
        <w:tab/>
        <w:t>you  can specify only those files by using  a  "wild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 you'll  probably  find it easier to achieve your  goal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interactive mode of NUSQ.   Another instance wher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easier to use interactive mode is one where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nsqueeze are on more than one disk, i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  <w:tab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&gt;nu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startup message, then prompts for command inp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 ("*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Q  Version 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Rand, Paul Homchick and Cliff Sharp  xx/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: NUSQ afn [afn afn ...] [destination drive:]</w:t>
      </w:r>
    </w:p>
    <w:p>
      <w:pPr>
        <w:pStyle w:val="PreformattedText"/>
        <w:bidi w:val="0"/>
        <w:spacing w:before="0" w:after="0"/>
        <w:jc w:val="left"/>
        <w:rPr/>
      </w:pPr>
      <w:r>
        <w:rPr/>
        <w:t>*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underline shows the cursor position; my name appears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S-DOS  version.)</w:t>
        <w:tab/>
        <w:t xml:space="preserve"> At the asterisk,  you</w:t>
        <w:tab/>
        <w:t>type  a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wildcards"  are allowed here,  too).</w:t>
        <w:tab/>
        <w:t xml:space="preserve"> NUSQ will unsquee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then  print  the asterisk prompt again and wait</w:t>
        <w:tab/>
        <w:t>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 When  you're finished and want to exit NUSQ, 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^C will return you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distributed,  NUSQ  won't write over  an  exist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user confirming the operation.   Something ver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hap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&gt;nusq foo.b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sq: FOO.BQR -&gt; FOO.BAR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write &lt;Y&gt;es, &lt;N&gt;o? overwri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user answered "Y" at the question mark, and NU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 ahead  with the operation.   If "N" is  the  respon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queeze  operation is aborted,  and the program goes on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em in the list (or exits, if the list is emp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user-configurable options are provided:  Confirm Befor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, and Select D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istributed,  NUSQ</w:t>
        <w:tab/>
        <w:t>v1.04 will ask</w:t>
        <w:tab/>
        <w:t>for  confirmation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 a file,  and will use the current date and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ould rather have NUSQ write over  existing  fil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on abandon,  without pausing and asking for confirmat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COM to patch location 0103H to be 00H instead of 0FFH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is p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&gt;debug b:nus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e1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xxx:0103 FF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riting YYY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ate Option allows you four choices for the way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dated.</w:t>
        <w:tab/>
        <w:t>As distributed, NUSQ will date the outpu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nner as most other programs do, i.e.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in  directory displays will be the date and time a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squeezed the file.   You may change this option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yte  at  location  0104H (which you can  do  b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bove and the values you will see in a momen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shown  above  but  substituting  104  for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 103  appears).   Copies of NUSQ patched in this 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'D' after the version number,  signify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date option has been enabled, i.e. "1.10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) Leave 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Output file gets the same date/time as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f the squeezed file contains the special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gnature inserted by NSQ at squeeze tim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e/time contained in that signature: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e current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f the squeezed file contains the special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gnature inserted by NSQ at squeeze tim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e/time contained in that signature: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e same date/time as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he unsqueezed file to retain the sam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shown for the input file (option 1),  patch 0104H  to  0F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on 2,  patch 0104H to 0F0H;  for option 3, patch 0104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F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table that trys to explain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 value    use current   use input file    use 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      00         yes             -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0F          -             yes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F0          -              -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FF          -        do this second   try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a reason for our distributing NUSQ with the</w:t>
        <w:tab/>
        <w:t>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disabled.   If  you have a backup utility (usuall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to  a "hard" disk) that uses the file date and  ti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 whether  or</w:t>
        <w:tab/>
        <w:t>not a file should be  backed  up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hat</w:t>
        <w:tab/>
        <w:t>using the input file date could cause loss  of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by  having  an 'old' date on a 'new'  file,  and</w:t>
        <w:tab/>
        <w:t>losing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  If you are unsure whether this applies to you,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options unchanged until you can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 CASE OF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 no  matter HOW sure you are that you're do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 try another method of using NUSQ.</w:t>
        <w:tab/>
        <w:t>If you trie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mode without luck,  try the interactive mode; if you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mode when it bombed, try command mode.</w:t>
        <w:tab/>
        <w:t>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at least one command that is just like one shown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 (but,  of course,  use the name of your fi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TS or ORGPLOTZ) before you conclude that things are aw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ally,  for one reason or another,</w:t>
        <w:tab/>
        <w:t>it's 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bad copy of a program or file; transmission errors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  <w:tab/>
        <w:t>have  been  known to cause many problems.   (If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squeeze at least one squeezed file,  you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good copy of the program;  if so,  your copy of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 trying to unsqueeze may be the culprit.) 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 if  this is the case is to use a utility like CRCK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py of the offending file/program, and on your copy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you get don't match,  you most likely have a ba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/program you checked and should obtain anothe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(Check the new copy, too, when you get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may sound silly,  but do you have the correct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operating system?  If you try to run the CP/M-86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 MS-DOS,</w:t>
        <w:tab/>
        <w:t>strange things may happen;  same for  the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nder CP/M-86.</w:t>
        <w:tab/>
        <w:t>Also, try using TYPE to actually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 file  on  your screen;  you'll most  likely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 name.   (See the history later in this document to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rote w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ll that checks out,  the logical next step is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with someone locally to see if anyone else is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system operator ("sysop") of the system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btained the software can usually be of help if you tell 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version</w:t>
        <w:tab/>
        <w:t>you're using (CP/M-86 or MS-DOS) and the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're trying unsuccessfully to unsqueeze.  Alterna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,  you  can  leave  a message addressed to  "ALL"  on  a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 board;  usually  some helpful person will jump i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   Remember, there are no silly questions, only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tried all this,  and you're still sure you have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 then it's last-resort time.  Contact the autho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.   His name,  and a way to contact him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ery beginning of the NUSQ.COM file; TYPE NUSQ.CO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 it.</w:t>
        <w:tab/>
        <w:t xml:space="preserve"> (If that doesn't work,  use DDT,  SID or DEBU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by far the slowest method of</w:t>
        <w:tab/>
        <w:t>resolving  problem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</w:t>
        <w:tab/>
        <w:t>who contact program authors with problems caused by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 error are usually looked upon unfavorably,  so do th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ll  else fails.   Be sure to include the name of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you  got your copy of the program,  the name of</w:t>
        <w:tab/>
        <w:t>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rying to unsqueeze and the place where you got the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description of what went wrong.</w:t>
        <w:tab/>
        <w:t xml:space="preserve"> It might also be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names of any people who have tried to help you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rive =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elected a disk drive different from the o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 for the output file to be crea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ile(s)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files meeting the filename specification you  gave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the disk you indicated they would be on.  Try re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,  or check to make sure you ar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drive and/or disk.</w:t>
        <w:tab/>
        <w:t xml:space="preserve"> Also,</w:t>
        <w:tab/>
        <w:t>if you are using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'*',  '?') in the specification,  make sure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. Use more specific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SQ  is operating in a small workspace,  and  the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specification  you gave has found a large number of 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rage  for  all these filenames has  eaten  away  so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that NUSQ has no room left in which to unsqueez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   Give NUSQ a filename specification which will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number of files,  so that more unsqueezing workspa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 (Users  with 96K or more memory will probably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is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.xxx is not a squeez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queezed  files  are marked with a  particular  "signature"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F76), NUSQ did not find this signature. Either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been damaged,  somebody is being cute and i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ent new "standards", or this file is really not a  squ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.xxx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ite &lt;Y&gt;es, &lt;N&gt;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  <w:tab/>
        <w:t>file already exists which has the same name as th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queezed  file for creating  the  output  file.   A 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 will cause NUSQ to overwrite the existing file;  a 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</w:t>
        <w:tab/>
        <w:t>will cause NUSQ not to unsqueeze this file. 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squeeze this file without destroying the old,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existing file before running NUSQ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message  will  not  appear if  NUSQ</w:t>
        <w:tab/>
        <w:t>was  modif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with wanton abandon (see DEBUG instructions prece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reate output file.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this disk has so many files on it that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 left  for  a  new directory  entry,  or  (with  MS-DOS 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 a subdirectory exists with the same name that NUSQ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the output file.  In any event, you will probab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a different disk for the output file.   (See  the</w:t>
        <w:tab/>
        <w:t>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illegal decode size.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</w:t>
        <w:tab/>
        <w:t>is  wrong with the input file;</w:t>
        <w:tab/>
        <w:t>either it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 squeezed file,  or it has been modified or  damaged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ess  likely) the squeezer which created it did something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not be unsqueezed; try a new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fail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SQ  was unable to close the output file.   This is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 error,  and may mean either that your copy of  NUSQ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 or the copy of the operating system currently in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corrupted somehow.   Try booting from a different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y another copy of NUSQ.  If these fail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Checksums don't match in file xxxxxxxx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is wrong with the input file;  either it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or damaged,  or (less likely) the squeezer which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did something wrong.   This file cannot be unsqueezed; 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ull. Aborting and deleting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isk</w:t>
        <w:tab/>
        <w:t>on  which the output file is  being  writte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full; there is no more disk space to contain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  Create the output file on a diffe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 EOF on file...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SQ has not found the special end-of-file (EOF) mark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in every squeezed file.  Most likely, the la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issing.  This file cannot be unsquee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ok at the signon message in interactive mode will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USQ is the result of committee action.   Said committe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agree on whether the source code should be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ublic  domain  code;   consequently,   source  cod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SQ is a file unsqueezer utility written entirely in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language.</w:t>
        <w:tab/>
        <w:t xml:space="preserve"> The  first file squeezer and unsqueeze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were written by Richard Greenlaw, in the C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 language.</w:t>
        <w:tab/>
        <w:t xml:space="preserve"> A Z80 assembly language version was done by G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harias  at MIT in the Spring of 1983.   In late '83 Dave 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 an  8080  version,  which went through  several</w:t>
        <w:tab/>
        <w:t>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minating  in USQ120.COM.   Paul Homchick assumed the  tas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 Dave's  efforts  to 8086/8088 assembly  languag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under CP/M-86 in early 1984,  and I</w:t>
        <w:tab/>
        <w:t>converted  Pau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o run under MS-DOS a bi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P/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8</w:t>
        <w:tab/>
        <w:t>January  28,  1984.   First relea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loaded to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9c</w:t>
        <w:tab/>
        <w:t>March  24,  1984.   Carriage Return o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exits program.   Optimized  tree-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apted  from</w:t>
        <w:tab/>
        <w:t>MS-DOS</w:t>
        <w:tab/>
        <w:t>version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%  speed 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0</w:t>
        <w:tab/>
        <w:t>June  22,  1984.   Prior tree-walke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optimized as we thought.  Further opt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ation borrowed from MS-DOS version, 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g in another 25% increase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1</w:t>
        <w:tab/>
        <w:t>October 15, 1984.  Version 1.10 introdu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g  that  would  cause   a  'Premature EOF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 to  be  displayed  if  a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queezed  file  used  every byte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or. 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S-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0M</w:t>
        <w:tab/>
        <w:t>March 21, 1984.  Original version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serve.  Had  serious bug that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ed in short files with no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1M</w:t>
        <w:tab/>
        <w:t>March  31,  1984.   Carriage return on</w:t>
        <w:tab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at Command prompt ("*"),  now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 instead of giving another</w:t>
        <w:tab/>
        <w:t>prompt</w:t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File BUG still in th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2M</w:t>
        <w:tab/>
        <w:t>April 12,  1984. Fixed Random Block Writ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s.</w:t>
        <w:tab/>
        <w:t>Files now unsqueeze to exact 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 of  128-byte multiples as  in</w:t>
        <w:tab/>
        <w:t>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s.   Buffer  flush code fixed to e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ate short fil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3 and 1.03D</w:t>
        <w:tab/>
        <w:t xml:space="preserve"> June 22,  1984.  Decode routine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ten  for a 30-percent increase in 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1.03D uses date and time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when creating output file; 1.03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so.</w:t>
        <w:tab/>
        <w:t>This date feature can be user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red  by changing a byte at offset +4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com  file.   See 'Installation,' above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ails.   Versions prior to this on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ed   a  1A  hex  to  the</w:t>
        <w:tab/>
        <w:t>end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queezed  file.   This CP/M anachronis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remov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4 and 1.04D</w:t>
        <w:tab/>
        <w:t xml:space="preserve"> September 1, 1984.  Filenam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  changed to use MS-DOS "parse"</w:t>
        <w:tab/>
        <w:t>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on call.  Prompt "No directory space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 to appear when a file  creat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ed</w:t>
        <w:tab/>
        <w:t>changed to read "Cannot cre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",  because  MS-DOS 2.xx and  lat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ject</w:t>
        <w:tab/>
        <w:t>the create request if a director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ame nam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0 and 1.10D</w:t>
        <w:tab/>
        <w:t xml:space="preserve"> October  21,</w:t>
        <w:tab/>
        <w:t>1984.</w:t>
        <w:tab/>
        <w:t>"Bug"  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queezed  files  which</w:t>
        <w:tab/>
        <w:t>were  100%  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.e.,every last byte had  significant 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 which  were a multiple of 128 in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 give a "Premature EOF"  error.</w:t>
        <w:tab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ate/time  handling  for  NSQ-created 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 changed  input file handling to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lengths more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and CP/M-86 are trademarks of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(as in MS-DOS) is a trademark of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