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  This command allows the us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Internal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s:    This command can be used to mark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, readonly, system or normal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set the archive bi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subdirectory entries hidde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/directories will not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REE or DIR commands. The X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all files regardles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; however, it will not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display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alters file C:\TOP\URGENT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ONLY and HIDDEN. Read onl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line alter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op\secret as a HIDDEN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can only be accessed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line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settings for the fil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for new attribu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display for this interactive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ALTER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Version X.XX (C)Copyright T A Davis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re (DRHB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attributes (RHSNBA) or ENTER ? N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re (DA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dentifiers used to displa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SUB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- ARCHI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specify N for NORMAL as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s a response to the prompt. This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not listed as an attribute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s offered as an easy means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ult your DOS 2.00 manual, page C-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on 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ttributes of a BASE director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ltered. You MUST specify at lea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for the path\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no way to displa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-directories. Care should be taken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ny directory once hidden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-2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