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2EXEC (Compile Batch File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, Volume 9, Issue 14,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ompile your batch files for added speed.  Larg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un annoyingly slowly.  Compiling them with BAT2EXEC will incr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ivity and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ly PC operations are almost unimaginable without the use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Everyone has his favorite collection of them, and some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complex batch files of thousands of bytes that push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uge itself to its limits.  Programs that expand the availab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uch as Michael Mefford's BATCHMAN, encourage users to mak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however, batch files are also notoriously slow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most painful to watch them scroll down the screen a line at a ti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 to improve the speed of interpreted programs, such a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s to compile them.  That's where BAT2EXEC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T2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syntax for BAT2EXEC could hardly be simpler. 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2EXEC 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BAT is the name of your batch file.  BAT2EXEC will then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.COM file with the name FILE.COM.  If BAT2EXEC can't fi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 error message will be printed.  If BAT2EXEC can't understa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, it will print an error message indicating th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which it discover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USE BAT2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2EXEC should not be used on every batch file.  AUTOEXEC.B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must remain a genuine batch file in order for COMMAND.COM to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batch files that run terminate and stay resident utilities (T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mpiled.  The reason for this limitation lies in th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tructure:  if a TSR is executed from a program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2EXEC, the memory used by BAT2EXEC itself will not b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created by BAT2EXEC behave slightly differen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rom which they were compiled.  The .COM file does not ech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screen as does the batch file, for example.  Running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es not cause the .COM program to end.  Also, pressing Ctrl-Brea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the message, "Terminate Batch file (y/n)."  If Ctrl-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nd BREAK has been set on, the program simply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resulting .COM file is somewhat larger tha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ompiling a batch file containing a single REM statement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size of 68 bytes, illustrating the overhead of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routines.  Program size increases quickly as routines are add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as the loaded routines are reused instead of new one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ly, BAT2EXEC is not suitable for use on every batch file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line batch files are best left in their easy-to-alter and simple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SCII format.  However, for those batch files that have g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omplex programs, BAT2EXEC i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