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L.DOC</w:t>
        <w:tab/>
        <w:tab/>
        <w:tab/>
        <w:tab/>
        <w:tab/>
        <w:tab/>
        <w:tab/>
        <w:t xml:space="preserve">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END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y the Editors of PSU^ Compute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84 by Joe &amp; Ann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definitely the easiest program on this disk to ru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t it has lots of uses.  It only occupies 1,000 byte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able at any DOS driv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AL</w:t>
        <w:tab/>
        <w:tab/>
        <w:tab/>
        <w:t>;gives calendar for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AL OCTOBER</w:t>
        <w:tab/>
        <w:tab/>
        <w:t>;gives calendar for October of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AL OCTOBER 1985</w:t>
        <w:tab/>
        <w:t>;would you believe for any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from 1980 onwards to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is program, a camera and a model (either sedu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fcake) you might be able to put Playboy &amp; Playgir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haps the CAL program would be useful when adde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, thus allowing the user to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's calendar while booting up.  If you do this 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sion of a pause command to allow sufficient re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sometimes print the CAL on the bottom of a let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rticular day and date for business appointments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ing with government agencies, they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 program is extremely useful for historical re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often need to know the particular day of the week o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 fell.  Have you ever had to reconstruct a tra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ment diary, two years after the fact, to please the I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n't?  You may be overdue!  Fear not, you have CAL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e &amp; Ann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U^ Compute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sdale, AZ  85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ALENDAR DOCUMENT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