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ean.com is invoked at the DOS prompt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 clean filename.ext&gt;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n utility will convert WordStar files to ASCII files.  It's 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many bulletin board systems and Public Domain disks a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is prepared using WordStar and is virtu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is either cleaned or read under wordstar.  It takes abo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to process a 10K file, and will give you a message upon comple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ned file will have the same filename as the old file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CLN.  The original file remains unchanged and may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or deleted depending on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