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by R.N. Folsom, 26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BENCH.EXE is a public domain disk testing routine, writte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s, that tests hard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btained DSKBENCH.EXE from the Bavug bulletin board, (415)574-79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Hirner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.N.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 Seafo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terey, California 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08)649-6383 or (408)924-5418 or 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Navas' 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KBENCH disk benchmark program uses only documented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ill run on ANY MS-DOS microcomputer. 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sted and there must be at least 360 KB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s to be run.  Best results are obtained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ragmen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Ensures that the I/O buffer does not cross a 64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(which can adversely affect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Corrects a bug in the buffer allo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Improved error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Ensures that the temporary file is alway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Restarts timing if a sector read error occu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ults may be used for comparative purpo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tained under IBM PC-DOS 2.10 with FILES=22 and BUFFERS=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was 2:1 on the Seagate ST-225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rocessor is an 8086, not an 808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7/9.54 MHz 8086, 360 KB Shugart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20.0 kb/sec.    write   13.8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 2.4 kb/sec.    write    1.3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204.3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 30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 8086, OMTI 5510 controller with Seagate ST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141.1 kb/sec.    write  140.7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5.6 kb/sec.    write   13.4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83.9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602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4 MHz 8086, OMTI 5510 controller with Seagate ST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148.0 kb/sec.    write  148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7.4 kb/sec.    write   14.5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82.2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602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 8086, Lotus-Intel-Microsoft EMS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312.5 kb/sec.    write  268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48.3 kb/sec.    write   34.8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 4.4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1624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4 MHz 8086, Lotus-Intel-Microsoft EMS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521.6 kb/sec.    write  456.5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120.4 kb/sec.    write   82.7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 2.0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35714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4 MHz 8086, FLASH EMS ramdisk (no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386.1 kb/sec.    write  343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104.3 kb/sec.    write   60.3 k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4 MHz 8086, FLASH EMS cache of OMTI 5510/ST-225 (no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380.1 kb/sec.    write  262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100.5 kb/sec.    write   26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andom sector read   84.9 ms. av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rotation speed  16599 rp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port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w/Miniscribe 20 MB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64.9 kb/sec.    write   36.1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2.5 kb/sec.    write   12.3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118.0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602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Edge D V20 7.4 MHz DTC 5160 RLL Seagate ST-238 (3:1 interleav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I/O    read  174.0 kb/sec.    write  177.6 kb/se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/O    read   26.9 kb/sec.    write   15.2 kb/se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andom sector read   84.0 ms. av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rotation speed   3600 rp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Edge D V20 7.4MHz DTC 5160 RLL Seagate ST-277R (3:1 interleav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I/O    read  212.0 kb/sec.    write  213.2 kb/se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/O    read   27.5 kb/sec.    write   15.3 kb/se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andom sector read   36.1 ms. av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rotation speed   3598 rp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Edge D V20 7.4MHz LIM spec ramdisk on JRAM-3 car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I/O    read  593.0 kb/sec.    write  476.6 kb/se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I/O    read   76.1 kb/sec.    write   58.1 kb/se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andom sector read    2.8 ms. av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rotation speed  24541 rp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Tandon 100-4 1.2MB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20.9 kb/sec.    write    8.4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 2.2 kb/sec.    write    0.8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470.0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 252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Tandon 10 MB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6.7 kb/sec.    write   76.7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13.1 kb/sec.    write    9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117.1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1800 rp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30 MB Rodim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2.1 kb/sec.    write   81.9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13.1 kb/sec.    write    9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86.7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1800 rp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Priam VT-150 40 MB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2.1 kb/sec.    write   80.1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13.4 kb/sec.    write    9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50.0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1800 rp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Atasi 40 MB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6.7 kb/sec.    write   75.1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13.4 kb/sec.    write    9.4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53.3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1800 rp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NEC &amp; Tandon 703 30Mb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6.7 kb/sec.    write   90.1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14.1 kb/sec.    write    9.4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56.0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1800 rp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Since these drives actually rotate at 3600 rpm,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Victor always loses a revolution when re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PLUSPC &amp; Cogito 912 10Mb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8.5 kb/sec.    write   74.9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3.0 kb/sec.    write    9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200.0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649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VI (IBM Mode) w/Rodime 30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1.4 kb/sec.    write   71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1.7 kb/sec.    write    9.1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78.7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556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VI (Victor Mode) w/Rodime 30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0.7 kb/sec.    write   69.8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1.8 kb/sec.    write    9.1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78.7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546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 White Crane RAMDISK (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270.3 kb/sec.    write  206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73.2 kb/sec.    write   63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 2.3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3825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w/WA Escort 1.5 Board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468.6 kb/sec.    write  439.6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74.2 kb/sec.    write   54.9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 2.7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27000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ESIGNS FD1000 NEC V-20 8MHz WD1002 &amp; Seagate ST-225 (4:1 interl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 77.0 kb/sec.    write   77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2.7 kb/sec.    write   13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109.5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604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ESIGNS FD1000 NEC V-20 8MHz OMTI 5520 &amp; Toshiba MK56 (2:1 interl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218.8 kb/sec.    write  220.0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 27.5 kb/sec.    write   14.4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32.3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604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and X" 80386 w/30 MB Rodim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/O    read  141.6 kb/sec.    write  139.2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/O    read  152.0 kb/sec.    write   25.5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andom sector read   66.3 ms.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otation speed   3574 r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