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2.0 F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ATE utility for DOS 2.0 allows setting the date and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TE  &lt;filename&gt; &lt;dat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e and time are optional and can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 be mm/dd/yy 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date or time or both are specified,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nformation in the directory entry for the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If only one is specified, the other is lef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. If neither the date or ti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the file's date and time stamps are se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normal DOS 2.0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though most cases of illegal date and time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was not deemed worth the effort or memory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l possible pathological cases, so trying to foo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d to happ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 recorded by DOS in the directory entry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 intervals, so the second specified is truncated to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