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pile listing for Orbic    MAIN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sed for                    #bytes  from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a space for system variables           �   11  100h  10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alizer                                 �   28  10Bh  126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data+registers, run prog, ret DOS    �   25  127h  13F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87/emulator optimizer                   �    6  140h  145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INT.4TH   DOS Interface optimizer      �   23  146h  15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rius Graphics Optimizer                 �   76  15Dh  1A8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MIT.4TH    Graphics Mode Character opt. �   28  1A9h  1C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t scrawl 256 x 16 x 8                  � 4096  1C5h 11C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12 bytes pinched from chartab            � -512 11C5h  FC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S optimizer                           �  210  FC5h 1096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 program                              � 9082 1097h 341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RTHLIB.4TH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S roll-off / popup menus              � 1401 3411h 3989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INT.LIB  DOS interface                 �  516 398Ah 3B8D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087/emulator floating point math         � 2007 3B8Eh 436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rius sound                              �  152 4365h 43F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mulated stack                           �   18 43FDh 440E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 line parameters                   �   49 440Fh 443F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atted number output                   �  106 4440h 44A9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dix switch                              �   14 44AAh 44B7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sociative lookup                        �   77 44B8h 450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uble length arithmetic                  �  537 4505h 471D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M#.LIB    &lt;# # #S #&gt;                   �   99 471Eh 478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                                 �   76 4781h 47C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ole output related                    �   36 47CDh 47F0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xel graphics character generator        �  614 47F4h 4A59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deo I/O driver independent routines     �   91 4A5Ah 4AB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mode independent graphic words     �  169 4AB5h 4B5D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rius Pixel Plotting Routines            �  455 4B5Eh 4D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 handle oriented video output          �   21 4D25h 4D39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 fill                                �   44 4D3Ah 4D65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 process control                       �   12 4D66h 4D71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 move, scan, skip, compare           �  104 4D72h 4DD9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allocation                         �   61 4DDAh 4E16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ck handling                            �  113 4E17h 4E87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xed mode arithmetic                     �   56 4E88h 4EBF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ps                                     �   28 4EC0h 4EDB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included from library � 6859 3411h 4EDB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bject size total   �19932 by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cratch data space below stack �44964 by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depth setting at any time, select X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it ODD/EVEN. Select XOR a further time to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MX80.EXE    Epson screen dump utility, text/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M84.EXE     Oki screen dump utility, text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ed with the command SCRNMX80 /K 04, screen dum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ll occur when pressing ALT-D. If it is inst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MX80 alone, it will respond to Function Key 10 (not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rly keyboards). Similarly for SCRNM84. The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 Postbus 3707  1001 AM Amsterdam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 PO Box 222  Brighton  BN1 3BR 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imes: NEVER befor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5am generall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t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