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Sirius Codec Circuits: "Experimenters'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Board (Mother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input is direct to the 55516-9 Codec chip only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DC blocking capacitor C30. This capacitor, being 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will almost certainly also degrade HF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input impedance of the analogue in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 chip. Input level should not exceed 2V peak-to-peak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707V RMS = 700mV RMS. Take care not to overload the input.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s with inputs 2,3 and 5,6 of the motherboard LM324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erworth active filter with 3KHz low-pass characteristi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unction of the op-amp with pins 9 and 10 as input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bias; it supplies an accurate, low-impedance 6V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asing on the Codec Preamp which it provides via pin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7, the connector to the Codec Preamp Board. In additi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o be used during the off periods of the 4066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teral switch. This device is used to vary sound volu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duty cycle and the bias is probably us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eliminate switch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 Codec P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half of the LM358, with input pins 2 and 3, i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plifier and compressor/limiter. The limit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 by a constant bias at the gate of FET 2N5459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herboard and a variable bias from the second op-amp via C7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12. A large output voltage at the output of the secon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 with pins 5 and 6 as input will reduce the gain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-amp by the FET in its feedback loop, thus limiting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level to one which is safe for input to the Codec at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FET 2N5459 is readily obta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cond Codec P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p-amp has a gain of 33 and also has a compressor/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erformed by half of an analogue opto-isola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M6200 which is unobtainable. The degree of limi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ation of the gain of the input stage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chain beginning with the charge pump R8, C4, C7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LM324, with input pins 12 and 13, is used as a 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ier and the current passed through the collector of Q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back via the LED in the CLM6200 to the feedback lo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-amp at the input. VR1 sets the overall gain and is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V p-p (700mV rms) at the output without limiting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After any limiting at the first op-amp the signal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gain of around 10 by the op-amp with feedback resi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6 and input pins 5,6. The final stage amplifier with input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,10 gives the signal a treble boost before being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at J1 pi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OF 2  11/12/92  ISSUE, Postbus 3707, 1001 AM Amsterdam, 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rius Hardware Reference Manual page 109 (First Pre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 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phone amplifier utilizes half of an LM358 and a JF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-gain amplifier used as a compressor. The attack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ressor is about 50 milliseconds; release time is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. Input signal amplitude range for acceptable record qu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to 75 mV RMS. The second stage, 1/2 of a LM358, is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butterworth low-pass filter with a cutoff-frequency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KHz. The filter eliminates "aliasing" in the CVSD 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DITIONING AND POWE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CVSD, the output (playback) signal is low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ed by another active, 3KHz cutoff butterworth filter (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M324). Following this stage, a CA4066B and its attendant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ftware-controlled volume control by varying the du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 of signal CODEC VOL. The frequency of this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the produced sidebands) must be high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udible range; a minimum of 20KHz is recommended.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mplification is provided by an LM383. This stag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ome roll-off to alleviate the above problem.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will produce 4 watts of audio; thus, an external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f above-normal sound levels are programme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peaker is rated at only 300 milliwa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on the Second Preamp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ost advanced preamp circuit of the two an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be viable if a readily available substitu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M6200 can be found. Suggested types might be the H11F1 or H11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ateral Analogue FET Output types by Harris or, possibly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, the Siemens SF4 620-2 optocoupler (all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nell). Some or all of these opto-couplers should be us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reamp circuit with some alteration of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ictor 9000 Maintenance Manual page 3-8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.16: CODEC 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ctor 9000 digitizes voice through the use of a code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c (HV 55516) uses the CVSD (CONTINUOUSLY VARIABLE 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MODULATION) method for digitizing analog signal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igital information into audi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SD is a simple way to digitize analog signals.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nput to the CVSD device. The signal is the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arator and an integrator. The output of the integr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as the second input to the comparator to form a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. The output of the comparator is the sign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dio input and the integrator output. The sign b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trol the gain of the integrator by var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ramp of the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OF 2  11/12/92  ISSUE, Postbus 3707, 1001 AM Amsterdam,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