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assembler versions of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linear  algebra  subroutines  (BLAS)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like LINPACK [1].  The routines are design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by  the  CI-C86  C compiler and are roughly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routines coded in C. The routines and what 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mmarized in the comments at the beginning of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As an example of their use I'm including a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 routine  (written  in  C) and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to solve a system  of  linear  equations.   The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nd  the  supporting  routines 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[2] which are based on [3]. To use thes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in nonroutine ways you should look at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. [1] is particularly useful for those who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ir own linear algebr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PACK Users Guide, Dongarra, Bunch, Moler, and 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AM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merical Methods for Unconstrained Optimization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Equations, Dennis and Schnabel, Prentice Hall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 to  Matrix  Computation,  Stewart,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ood general reference on these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trix Computations, Golub and Van Loan,  Johns  Hop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87 routines should be  assembled  using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ersion 2.0 or later and the .h files from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sks should be on the same disk. I would  ap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hearing about any bugs that you find in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 documentation (for v. 2.1) says  that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 for  returning  doubles and floats may change.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need to return doubles do this  through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this.  Currently  doubles  are  retur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bx,cx,and dx registers.  Other compilers  return 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8087 stack. I play it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 work  in  the  **small  model**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to the large model should be straightforw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ing. If anyone does this please  send  m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ve to do it myself (in about 6 mo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T.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. of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C. State U. Box 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eigh, N.C. 27695-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9-737-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vax!mcnc!ecsvax!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