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 Z80 Cross Assembl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80 Cross Assembl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Manual Releas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dated August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B.O'Shaughnessy Software November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.O'Shaughne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St. Georg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ftwood Dere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folk NR19 1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/M is a trademark of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-DOS is a trademark of I.B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O (C) Copyright B.O'Shaughnessy November 1986       Page No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1.        The Assembler, and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2.       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3.       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4.        Default command line switc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5.        Command Lin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6.       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7.       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8.       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9.        Directives Or Pseud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10.      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11.      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12.      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13.       Z80 Test Programm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14.       End Of Assembl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       The Assembler and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 manual  is  written  for  experienced  assembly  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and is not intended as a tutorial.  However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given throughout the manual to assist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assumes a knowledge of the computer and its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(MS-DOS,  PC-DOS  or  CP/M-86).  Source files 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d with a text editor,  either Edlin or an alternativ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ssembler is written in 100% 8086/8088 assembly langua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speed and reliability.  It can assemble approximately 6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ource code per minute,  this can be achieved using a Siriu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5.25 inch floppy disks.  On a test with 0.25 Mego  byt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code assembled to 19K of object code an assembly ti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minutes was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assembler produces object code which can either be di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 current  list  device  for  down-loading  into 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or stored in an object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ource code listing and alphabetically sorted symbol tab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produced by the assembler,  which can be stored in a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directed to the console an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 line of source code must end with a return followed 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feed. The source file must finish with an end of file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^Z".,  which  will  be  handled  by  the  text  editor  or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            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the command line format for this assembler. The ang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indicate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rive:&gt;Z80 &lt;drive:&gt;SOURCE&lt;.extension&gt; &lt;output:&gt; 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rive:&gt;  This letter indicates the drive on which Z80.COM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und. If no drive is specified then the default driv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.extension&gt;  Any  three  letter  file  name  extension.   If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 is specified then the assembler will assume  .AS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full stop is entered then no extension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output:&gt;  This  can be any letter indicating the drive to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 files are directed.  If no output is specified  t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witches&gt;  These  can be any combination of the  nine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 defining assembly time options.  The Hard copy (H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 (D)  switches should not be used together as both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via the primary list device.  If no switches are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utomaticly the default switch setting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          The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(B)yte switch is enabled the assembler will include  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rom the source file in the source code listing. Otherwi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 of  four  bytes from every line  will  be  assume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the  line (  DB  "ABCDEFG") will only display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bytes "ABCD" as "41424344" in the source cod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(C)onsole switch is enabled then any text output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 will  be sent to the console.  This is useful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code listing or symbol table is required to be sent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 and displayed on the console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(D)ownload switch is enabled all object code will be 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 current  list device.  This saves time  and  disk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it  eliminates the need to create an object file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the object code into another computer. However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  to check your source code for errors befor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as any incorrect object code will  also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(H)ard copy switch is enabled then all text  outpu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will be sent to the current lis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(L)ist switch is enabled then a source code listing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(O)bject switch is enabled an object file will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 (P)rint switch is enabled a print file on disk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(S)ymbol table switch is enabled an alphabetically 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will be generat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 (W)ait  switch is enabled the assembler will  prin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 "Press  any key when ready" each time before  open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. This is useful when the LNK pseudo operation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ink source files on different disks.  If this switch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 the object and print files must be directed to a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Thus if source files are held on drive B: and the d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 B:  is changed the object and print files must be hel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    Default Command Line Switc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witches not explicitly set by the user in the command 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will assume the following case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(B)yte switch is enabled,  no more than four bytes of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 from every line of source code will be present in the 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(C)onsole switch is enabled, all text output by the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(D)ownload switch is disabled.  The object code will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current lis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(H)ard  copy  switch  is  disabled,  text  output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will not be sent to the current lis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(L)ist  switch  is enabled,  a source code listing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(O)bject  file switch  is enabled,  an object fil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(P)rint  file  switch  is enabled,  a  print  fil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(S)ymbol table  switch is enabled.  A symbol tabl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(W)ait  switch  is disabled.  The assembler  will  not 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pening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            Command 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80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ource code file is assembled from the default disk  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to have an extension of .ASM.  All output is dir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sk and the default switch setting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:Z80 SOURCE.SRC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file is assembled from the default driv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 of .SRC using the assembler from drive A:.  Al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ected to drive B: and the default switch setting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:Z80 C:SOURCE.X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ource  code  file  is assembled  from  DRIVE  C: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of .X  using the assembler from drive A:. All out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drive B: and the default switch setting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:Z80 C:SOURCE.X B: 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file is assembled in the same manner as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but without an object file or source code listing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:Z80 C:SOURCE.X B: P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instance  no print file or symbol table will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the  assembler  and the object code will  be  outpu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s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:Z80 C:SOURCE.X B: HW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is case the text output from the assembler will be di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urrent list device but not to the console.  Every by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code will be displayed in the source code listing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 will also print the message "Press any key when ready"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pening source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                  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can be expressed in several ways, the default is deci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  numbers  must be suffixed by the letter  H,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digit is not in the range 0..9 then a prefix of 0 must al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ed.  9A4H is a valid hexadecimal number but A94h is no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tered as 0A9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l numbers must end with the letter (O) or (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73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73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numbers must end with the letter 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110100011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 must be preceded by an (') apostrop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unter is expressed by the ($) dol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+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 byte of a number can be obtained by preceding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&gt;" greater than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1234H   =    1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 byte of a number can be obtained by preceding th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&lt;" less than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1234H    =    3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numbers are in modulo 65536 and no overflow or underflow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5535+1   =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-1       =    6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                   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 can also be represented by symbols.  Symbols can b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 characters in length but only the first fourteen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sed by the assembler. Only alphanumeric character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 character  can  be used in symbols.  Upper  and 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 characters are treated as identical by the  assembler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 must start with an alphabetic character or the unde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 otherwise the error message "Symbols must  start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characters"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BEL_01 is vali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_LABEL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                  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ur  basic operators (+-*/) can be used in expression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four  operators have the same  precedence.  Expressio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d  from left to right and any combination of numbe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can b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10101B+12H-&lt;712O/'!*symbol+6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       Directives or pseud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RG pseud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RG pseudo operation is used to set the location count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value  in the operand field and  may be repeated 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.  No forward references may be used as this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hase errors during pass 2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G  2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QU pseud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QU  pseudo  operation is used to equate the  symbol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field to the expression in the opera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MBOL    EQU  123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QU  pseudo  operation cannot be used  to  redefine 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symbols.  If this is attempted an "Over defined  symbo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ll be generated when the programme is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S pseud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S pseudo operation is used to reserve a number of byt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The first value in the operand field contain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ytes to reserve.  The second value is optional and if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the value of the bytes to be reserved otherwise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 of zero is assumed.  No forward references may be us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cause Phase errors during pass 2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S  1024,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bove example defines an area of 1024 bytes  contai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B pseud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B pseudo operation is used to reserve bytes of memory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specified in the operand field. Single bytes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commas  or  strings of characters enclosed in quotes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.  To use a quote inside a string of characters place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s one beside the other.  All Values must be contain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byte (0-255) any value outside this range will cause a "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rge." error when the programme is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12H*101B,"characters string",1Q,'X,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W pseud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W pseudo operation is used to reserve words of two by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(low byte first) with the values specified in the  ope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All values must b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W  11111111111B,1234H,6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D pseud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ND pseudo operation is used to mark the end of  the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 and  is optional except when the LNK pseudo  operation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 used to link source files together.  In this case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ust contain an END pseudo operation followed by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  B:FILENAM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lines  of  code after the END pseudo  operation  are  tota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 by the assembler. If the END pseudo operation is no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sembly stops when the end of file marker "^Z"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NK pseud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NK pseudo operation is used to link source files togeth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time.  Any number of source files can be link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the last file must have an END pseudo operation follow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first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NK  A:NEXTF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N and LOF pseud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ON and LOF pseudo operations are used to enable and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ource code listing during assembly.  Thay also overr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L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S pseud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S pseudo operation is used to insert library sourc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assembly time.  Any number of files can be inserted  bu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ing  is attempted the fatal error "Cannot Nest Insert  Fil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nd assemb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               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Any 8 Bit Register From B C D E H 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Any 16 Bit Register From BC DE HL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qq        Any 16 Bit Register From BC DE HL AF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Can Be Any From r n (HL) (IX+d) (I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Can Be Any From r (HL) (IX+d) (I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       Any 16 Bit Register From BC DE HL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       Any 16 Bit Register From BC DE IX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      Any 16 Bit Register From BC DE IY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Any Number From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Any From NZ Z NC C PO PE P M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Any  Number From 00H 08H 10H 18H 20H 28H 30H 3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-Bit Load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r,r'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r,n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r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r,(IX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r,(I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(HL),r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(IX+d),r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(IY+d),r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(HL),n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(IX+d),n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(IY+d),n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A,(BC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A,(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A,(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(BC),A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(DE),A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(nn),A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A,I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A,R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I,A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R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-Bit Load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dd,nn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IX,nn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IY,nn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HL,(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dd,(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IX,(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IY,(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(nn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(nn),d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(nn),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(nn),IY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SP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SP,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SP,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 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  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  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 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  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  I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Group And Block Transfer And 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       DE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       AF,AF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       (SP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       (SP),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       (SP),IY</w:t>
      </w:r>
    </w:p>
    <w:p>
      <w:pPr>
        <w:pStyle w:val="PreformattedText"/>
        <w:bidi w:val="0"/>
        <w:spacing w:before="0" w:after="0"/>
        <w:jc w:val="left"/>
        <w:rPr/>
      </w:pPr>
      <w:r>
        <w:rPr/>
        <w:t>LDI</w:t>
      </w:r>
    </w:p>
    <w:p>
      <w:pPr>
        <w:pStyle w:val="PreformattedText"/>
        <w:bidi w:val="0"/>
        <w:spacing w:before="0" w:after="0"/>
        <w:jc w:val="left"/>
        <w:rPr/>
      </w:pPr>
      <w:r>
        <w:rPr/>
        <w:t>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-Bit Arithmetic And Logical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A,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A,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A,(IX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A,(I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       A,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       A,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     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      (IX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      (I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    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Purpose Arithmetic And CPU Control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-Bit Arithm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HL,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       HL,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       HL,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IX,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IY,r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      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      I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     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     I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tate And Shif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LC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RL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SRA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Set, Reset And Tes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b,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b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b,(IX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b,(I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 b,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 b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 b,(IX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 b,(I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       b,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       b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       b,(IX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       b,(IY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ump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       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       cc,nn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      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       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       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>JR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JR        C,e</w:t>
      </w:r>
    </w:p>
    <w:p>
      <w:pPr>
        <w:pStyle w:val="PreformattedText"/>
        <w:bidi w:val="0"/>
        <w:spacing w:before="0" w:after="0"/>
        <w:jc w:val="left"/>
        <w:rPr/>
      </w:pPr>
      <w:r>
        <w:rPr/>
        <w:t>JR        NC,e</w:t>
      </w:r>
    </w:p>
    <w:p>
      <w:pPr>
        <w:pStyle w:val="PreformattedText"/>
        <w:bidi w:val="0"/>
        <w:spacing w:before="0" w:after="0"/>
        <w:jc w:val="left"/>
        <w:rPr/>
      </w:pPr>
      <w:r>
        <w:rPr/>
        <w:t>JR        Z,e</w:t>
      </w:r>
    </w:p>
    <w:p>
      <w:pPr>
        <w:pStyle w:val="PreformattedText"/>
        <w:bidi w:val="0"/>
        <w:spacing w:before="0" w:after="0"/>
        <w:jc w:val="left"/>
        <w:rPr/>
      </w:pPr>
      <w:r>
        <w:rPr/>
        <w:t>JR        NZ,e</w:t>
      </w:r>
    </w:p>
    <w:p>
      <w:pPr>
        <w:pStyle w:val="PreformattedText"/>
        <w:bidi w:val="0"/>
        <w:spacing w:before="0" w:after="0"/>
        <w:jc w:val="left"/>
        <w:rPr/>
      </w:pPr>
      <w:r>
        <w:rPr/>
        <w:t>DJ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And Return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 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  cc,n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     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N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put And Output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     A,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    r,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     (n),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     (C),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O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             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three different types of error message issu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: "fatal", "non fatal" and "warning". All 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o the console overriding the state of the C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al  errors will cause assembly to be aborted and control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fatal errors and warning errors do not halt assembly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n  which the error occurred will be printed on the 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cannot be foun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not Read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error has occurred while trying to read a block of cod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ource  file.  This can occur when assembling a sourc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end of file marker "^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 Or Directory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disk or the directory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mbol Table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memory is insufficent to hold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Nam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 following the LNK or END pseudo operation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from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value  has been found in the operand field too large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pseud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has been found when trying to evaluate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llegal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character  has  been  used in the symbol  field  that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or an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s Must Start With Alphabet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ymbols must start with an alphabetic or under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ymbol has been included in the operand field of an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not been defined elsewhere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ative Jump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rror occurs when a jump less than -126 or greater than  129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has been found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llegal Relative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lative  jump  instruction cannot be used with  eith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or the sign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llegal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cannot recognize the opera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mbol Ov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mbol has already been defined elsewhere in the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can only be defin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pcode  field is missing.  All lines of source  code 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 or  commented  lines  must contain  an  opcode  or  pseu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llegal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cannot recognize the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ssing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 symbol with which to equate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vid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division  by zero has occurred whilst trying  to  evaluat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as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the symbol has changed between pass one and pas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se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s  used  with  the index registers "IX,IY" must b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-128 to +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rn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 extra Character(s)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ine of source code has been assembled correctly  but 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were f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 over Length Line &gt;1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greater than 132 characters in length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2   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 lines  and   all characters remaining on a  line  aft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colon  (that has not  been used as part of an expresion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as comment and totaly ignor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using  the  IY and IX registers with an offset  of  zer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must still be explicitly declared i.e. (IY+0) and (IX+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         End Of Assembl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essage  will  be printed directly after  the  source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s Found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the total number of non fatal and warning  errors 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tion counter C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nal  value  of  the  location counter  is  also  give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imum Symbols 35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ssembler calculates the maximum number of symbols that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before assembly starts.  This calculation is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mount of free RAM memory in the Transient Program Area 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 of  the assembler,  each label required 16 bytes of 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On a system with 256K of RAM where 180K is avail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 and  the  assembler takes up 30K,  150K  is  availab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150K/16 = 9600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mbols Used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total number of symbols used in the source cod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number equals the maximum number of symbols allow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al  error  "Symbol  Table Overflow." will be  print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nd assembly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4             Z80 Test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 Cross Assembler MS-DO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B.O'Shaughnessy November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Serial N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0   </w:t>
        <w:tab/>
        <w:tab/>
        <w:t>;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0   </w:t>
        <w:tab/>
        <w:tab/>
        <w:t>;*</w:t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0   </w:t>
        <w:tab/>
        <w:tab/>
        <w:t>;* Z80 Cross Assembler Test programme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0   </w:t>
        <w:tab/>
        <w:tab/>
        <w:t>;* (C) B.O'Shaughnessy November 1984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0   </w:t>
        <w:tab/>
        <w:tab/>
        <w:t>;* All Rights Reserved.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0   </w:t>
        <w:tab/>
        <w:tab/>
        <w:t>;*</w:t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0   </w:t>
        <w:tab/>
        <w:tab/>
        <w:t>;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0   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0   </w:t>
        <w:tab/>
        <w:tab/>
        <w:tab/>
        <w:tab/>
        <w:t>ORG</w:t>
        <w:tab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0   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   0584=</w:t>
        <w:tab/>
        <w:t>ADDRESS</w:t>
        <w:tab/>
        <w:tab/>
        <w:t>EQU</w:t>
        <w:tab/>
        <w:t>0584H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   0005=</w:t>
        <w:tab/>
        <w:t>OFFSET</w:t>
        <w:tab/>
        <w:tab/>
        <w:t>EQU</w:t>
        <w:tab/>
        <w:t>&gt;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   0020=</w:t>
        <w:tab/>
        <w:t>BYTE</w:t>
        <w:tab/>
        <w:tab/>
        <w:t>EQU</w:t>
        <w:tab/>
        <w:t>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0   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   8E</w:t>
        <w:tab/>
        <w:tab/>
        <w:tab/>
        <w:t>ADC</w:t>
        <w:tab/>
        <w:t>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   DD8E05</w:t>
        <w:tab/>
        <w:tab/>
        <w:tab/>
        <w:t>ADC</w:t>
        <w:tab/>
        <w:t>A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4   FD8E05</w:t>
        <w:tab/>
        <w:tab/>
        <w:tab/>
        <w:t>ADC</w:t>
        <w:tab/>
        <w:t>A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7   8F</w:t>
        <w:tab/>
        <w:tab/>
        <w:tab/>
        <w:t>ADC</w:t>
        <w:tab/>
        <w:t>A,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8   88</w:t>
        <w:tab/>
        <w:tab/>
        <w:tab/>
        <w:t>ADC</w:t>
        <w:tab/>
        <w:t>A,B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9   89</w:t>
        <w:tab/>
        <w:tab/>
        <w:tab/>
        <w:t>ADC</w:t>
        <w:tab/>
        <w:t>A,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A   8A</w:t>
        <w:tab/>
        <w:tab/>
        <w:tab/>
        <w:t>ADC</w:t>
        <w:tab/>
        <w:t>A,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B   8B</w:t>
        <w:tab/>
        <w:tab/>
        <w:tab/>
        <w:t>ADC</w:t>
        <w:tab/>
        <w:t>A,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C   8C</w:t>
        <w:tab/>
        <w:tab/>
        <w:tab/>
        <w:t>ADC</w:t>
        <w:tab/>
        <w:t>A,H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D   8D</w:t>
        <w:tab/>
        <w:tab/>
        <w:tab/>
        <w:t>ADC</w:t>
        <w:tab/>
        <w:t>A,L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E   CE20</w:t>
        <w:tab/>
        <w:tab/>
        <w:tab/>
        <w:t>ADC</w:t>
        <w:tab/>
        <w:t>A,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   ED4A</w:t>
        <w:tab/>
        <w:tab/>
        <w:tab/>
        <w:t>ADC</w:t>
        <w:tab/>
        <w:t>HL,B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2   ED5A</w:t>
        <w:tab/>
        <w:tab/>
        <w:tab/>
        <w:t>ADC</w:t>
        <w:tab/>
        <w:t>HL,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4   ED6A</w:t>
        <w:tab/>
        <w:tab/>
        <w:tab/>
        <w:t>ADC</w:t>
        <w:tab/>
        <w:t>HL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6   ED7A</w:t>
        <w:tab/>
        <w:tab/>
        <w:tab/>
        <w:t>ADC</w:t>
        <w:tab/>
        <w:t>HL,SP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8   86</w:t>
        <w:tab/>
        <w:tab/>
        <w:tab/>
        <w:t>ADD</w:t>
        <w:tab/>
        <w:t>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9   DD8605</w:t>
        <w:tab/>
        <w:tab/>
        <w:tab/>
        <w:t>ADD</w:t>
        <w:tab/>
        <w:t>A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C   FD8605</w:t>
        <w:tab/>
        <w:tab/>
        <w:tab/>
        <w:t>ADD</w:t>
        <w:tab/>
        <w:t>A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F   87</w:t>
        <w:tab/>
        <w:tab/>
        <w:tab/>
        <w:t>ADD</w:t>
        <w:tab/>
        <w:t>A,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   80</w:t>
        <w:tab/>
        <w:tab/>
        <w:tab/>
        <w:t>ADD</w:t>
        <w:tab/>
        <w:t>A,B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1   81</w:t>
        <w:tab/>
        <w:tab/>
        <w:tab/>
        <w:t>ADD</w:t>
        <w:tab/>
        <w:t>A,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2   82</w:t>
        <w:tab/>
        <w:tab/>
        <w:tab/>
        <w:t>ADD</w:t>
        <w:tab/>
        <w:t>A,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3   83</w:t>
        <w:tab/>
        <w:tab/>
        <w:tab/>
        <w:t>ADD</w:t>
        <w:tab/>
        <w:t>A,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4   84</w:t>
        <w:tab/>
        <w:tab/>
        <w:tab/>
        <w:t>ADD</w:t>
        <w:tab/>
        <w:t>A,H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5   85</w:t>
        <w:tab/>
        <w:tab/>
        <w:tab/>
        <w:t>ADD</w:t>
        <w:tab/>
        <w:t>A,L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6   C620</w:t>
        <w:tab/>
        <w:tab/>
        <w:tab/>
        <w:t>ADD</w:t>
        <w:tab/>
        <w:t>A,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8   09</w:t>
        <w:tab/>
        <w:tab/>
        <w:tab/>
        <w:t>ADD</w:t>
        <w:tab/>
        <w:t>HL,B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9   19</w:t>
        <w:tab/>
        <w:tab/>
        <w:tab/>
        <w:t>ADD</w:t>
        <w:tab/>
        <w:t>HL,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A   29</w:t>
        <w:tab/>
        <w:tab/>
        <w:tab/>
        <w:t>ADD</w:t>
        <w:tab/>
        <w:t>HL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B   39</w:t>
        <w:tab/>
        <w:tab/>
        <w:tab/>
        <w:t>ADD</w:t>
        <w:tab/>
        <w:t>HL,SP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C   DD09</w:t>
        <w:tab/>
        <w:tab/>
        <w:tab/>
        <w:t>ADD</w:t>
        <w:tab/>
        <w:t>IX,B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E   DD19</w:t>
        <w:tab/>
        <w:tab/>
        <w:tab/>
        <w:t>ADD</w:t>
        <w:tab/>
        <w:t>IX,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0   DD29</w:t>
        <w:tab/>
        <w:tab/>
        <w:tab/>
        <w:t>ADD</w:t>
        <w:tab/>
        <w:t>IX,IX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2   DD39</w:t>
        <w:tab/>
        <w:tab/>
        <w:tab/>
        <w:t>ADD</w:t>
        <w:tab/>
        <w:t>IX,SP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4   FD09</w:t>
        <w:tab/>
        <w:tab/>
        <w:tab/>
        <w:t>ADD</w:t>
        <w:tab/>
        <w:t>IY,B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6   FD19</w:t>
        <w:tab/>
        <w:tab/>
        <w:tab/>
        <w:t>ADD</w:t>
        <w:tab/>
        <w:t>IY,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8   FD29</w:t>
        <w:tab/>
        <w:tab/>
        <w:tab/>
        <w:t>ADD</w:t>
        <w:tab/>
        <w:t>IY,I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A   FD39</w:t>
        <w:tab/>
        <w:tab/>
        <w:tab/>
        <w:t>ADD</w:t>
        <w:tab/>
        <w:t>IY,SP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C   A6</w:t>
        <w:tab/>
        <w:tab/>
        <w:tab/>
        <w:t>AND</w:t>
        <w:tab/>
        <w:t>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D   DDA605</w:t>
        <w:tab/>
        <w:tab/>
        <w:tab/>
        <w:t>AND</w:t>
        <w:tab/>
        <w:t>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0   FDA605</w:t>
        <w:tab/>
        <w:tab/>
        <w:tab/>
        <w:t>AND</w:t>
        <w:tab/>
        <w:t>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3   A7</w:t>
        <w:tab/>
        <w:tab/>
        <w:tab/>
        <w:t>AND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4   A0</w:t>
        <w:tab/>
        <w:tab/>
        <w:tab/>
        <w:t>AND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5   A1</w:t>
        <w:tab/>
        <w:tab/>
        <w:tab/>
        <w:t>AND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6   A2</w:t>
        <w:tab/>
        <w:tab/>
        <w:tab/>
        <w:t>AND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7   A3</w:t>
        <w:tab/>
        <w:tab/>
        <w:tab/>
        <w:t>AND</w:t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8   A4</w:t>
        <w:tab/>
        <w:tab/>
        <w:tab/>
        <w:t>AND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9   A5</w:t>
        <w:tab/>
        <w:tab/>
        <w:tab/>
        <w:t>AND</w:t>
        <w:tab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A   E620</w:t>
        <w:tab/>
        <w:tab/>
        <w:tab/>
        <w:t>AND</w:t>
        <w:tab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C   CB46</w:t>
        <w:tab/>
        <w:tab/>
        <w:tab/>
        <w:t>BIT</w:t>
        <w:tab/>
        <w:t>0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E   DDCB0546</w:t>
        <w:tab/>
        <w:tab/>
        <w:tab/>
        <w:t>BIT</w:t>
        <w:tab/>
        <w:t>0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2   FDCB0546</w:t>
        <w:tab/>
        <w:tab/>
        <w:tab/>
        <w:t>BIT</w:t>
        <w:tab/>
        <w:t>0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6   CB47</w:t>
        <w:tab/>
        <w:tab/>
        <w:tab/>
        <w:t>BIT</w:t>
        <w:tab/>
        <w:t>0,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8   CB40</w:t>
        <w:tab/>
        <w:tab/>
        <w:tab/>
        <w:t>BIT</w:t>
        <w:tab/>
        <w:t>0,B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A   CB41</w:t>
        <w:tab/>
        <w:tab/>
        <w:tab/>
        <w:t>BIT</w:t>
        <w:tab/>
        <w:t>0,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C   CB42</w:t>
        <w:tab/>
        <w:tab/>
        <w:tab/>
        <w:t>BIT</w:t>
        <w:tab/>
        <w:t>0,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E   CB43</w:t>
        <w:tab/>
        <w:tab/>
        <w:tab/>
        <w:t>BIT</w:t>
        <w:tab/>
        <w:t>0,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0   CB44</w:t>
        <w:tab/>
        <w:tab/>
        <w:tab/>
        <w:t>BIT</w:t>
        <w:tab/>
        <w:t>0,H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2   CB45</w:t>
        <w:tab/>
        <w:tab/>
        <w:tab/>
        <w:t>BIT</w:t>
        <w:tab/>
        <w:t>0,L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4   CB4E</w:t>
        <w:tab/>
        <w:tab/>
        <w:tab/>
        <w:t>BIT</w:t>
        <w:tab/>
        <w:t>1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6   DDCB054E</w:t>
        <w:tab/>
        <w:tab/>
        <w:tab/>
        <w:t>BIT</w:t>
        <w:tab/>
        <w:t>1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A   FDCB054E</w:t>
        <w:tab/>
        <w:tab/>
        <w:tab/>
        <w:t>BIT</w:t>
        <w:tab/>
        <w:t>1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E   CB4F</w:t>
        <w:tab/>
        <w:tab/>
        <w:tab/>
        <w:t>BIT</w:t>
        <w:tab/>
        <w:t>1,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0   CB48</w:t>
        <w:tab/>
        <w:tab/>
        <w:tab/>
        <w:t>BIT</w:t>
        <w:tab/>
        <w:t>1,B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2   CB49</w:t>
        <w:tab/>
        <w:tab/>
        <w:tab/>
        <w:t>BIT</w:t>
        <w:tab/>
        <w:t>1,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4   CB4A</w:t>
        <w:tab/>
        <w:tab/>
        <w:tab/>
        <w:t>BIT</w:t>
        <w:tab/>
        <w:t>1,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6   CB4B</w:t>
        <w:tab/>
        <w:tab/>
        <w:tab/>
        <w:t>BIT</w:t>
        <w:tab/>
        <w:t>1,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8   CB4C</w:t>
        <w:tab/>
        <w:tab/>
        <w:tab/>
        <w:t>BIT</w:t>
        <w:tab/>
        <w:t>1,H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A   CB4D</w:t>
        <w:tab/>
        <w:tab/>
        <w:tab/>
        <w:t>BIT</w:t>
        <w:tab/>
        <w:t>1,L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C   CB56</w:t>
        <w:tab/>
        <w:tab/>
        <w:tab/>
        <w:t>BIT</w:t>
        <w:tab/>
        <w:t>2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E   DDCB0556</w:t>
        <w:tab/>
        <w:tab/>
        <w:tab/>
        <w:t>BIT</w:t>
        <w:tab/>
        <w:t>2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2   FDCB0556</w:t>
        <w:tab/>
        <w:tab/>
        <w:tab/>
        <w:t>BIT</w:t>
        <w:tab/>
        <w:t>2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6   CB57</w:t>
        <w:tab/>
        <w:tab/>
        <w:tab/>
        <w:t>BIT</w:t>
        <w:tab/>
        <w:t>2,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8   CB50</w:t>
        <w:tab/>
        <w:tab/>
        <w:tab/>
        <w:t>BIT</w:t>
        <w:tab/>
        <w:t>2,B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A   CB51</w:t>
        <w:tab/>
        <w:tab/>
        <w:tab/>
        <w:t>BIT</w:t>
        <w:tab/>
        <w:t>2,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C   CB52</w:t>
        <w:tab/>
        <w:tab/>
        <w:tab/>
        <w:t>BIT</w:t>
        <w:tab/>
        <w:t>2,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E   CB53</w:t>
        <w:tab/>
        <w:tab/>
        <w:tab/>
        <w:t>BIT</w:t>
        <w:tab/>
        <w:t>2,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0   CB54</w:t>
        <w:tab/>
        <w:tab/>
        <w:tab/>
        <w:t>BIT</w:t>
        <w:tab/>
        <w:t>2,H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2   CB55</w:t>
        <w:tab/>
        <w:tab/>
        <w:tab/>
        <w:t>BIT</w:t>
        <w:tab/>
        <w:t>2,L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4   CB5E</w:t>
        <w:tab/>
        <w:tab/>
        <w:tab/>
        <w:t>BIT</w:t>
        <w:tab/>
        <w:t>3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6   DDCB055E</w:t>
        <w:tab/>
        <w:tab/>
        <w:tab/>
        <w:t>BIT</w:t>
        <w:tab/>
        <w:t>3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A   FDCB055E</w:t>
        <w:tab/>
        <w:tab/>
        <w:tab/>
        <w:t>BIT</w:t>
        <w:tab/>
        <w:t>3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E   CB5F</w:t>
        <w:tab/>
        <w:tab/>
        <w:tab/>
        <w:t>BIT</w:t>
        <w:tab/>
        <w:t>3,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0   CB58</w:t>
        <w:tab/>
        <w:tab/>
        <w:tab/>
        <w:t>BIT</w:t>
        <w:tab/>
        <w:t>3,B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2   CB59</w:t>
        <w:tab/>
        <w:tab/>
        <w:tab/>
        <w:t>BIT</w:t>
        <w:tab/>
        <w:t>3,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4   CB5A</w:t>
        <w:tab/>
        <w:tab/>
        <w:tab/>
        <w:t>BIT</w:t>
        <w:tab/>
        <w:t>3,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6   CB5B</w:t>
        <w:tab/>
        <w:tab/>
        <w:tab/>
        <w:t>BIT</w:t>
        <w:tab/>
        <w:t>3,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8   CB5C</w:t>
        <w:tab/>
        <w:tab/>
        <w:tab/>
        <w:t>BIT</w:t>
        <w:tab/>
        <w:t>3,H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A   CB5D</w:t>
        <w:tab/>
        <w:tab/>
        <w:tab/>
        <w:t>BIT</w:t>
        <w:tab/>
        <w:t>3,L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C   CB66</w:t>
        <w:tab/>
        <w:tab/>
        <w:tab/>
        <w:t>BIT</w:t>
        <w:tab/>
        <w:t>4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E   DDCB0566</w:t>
        <w:tab/>
        <w:tab/>
        <w:tab/>
        <w:t>BIT</w:t>
        <w:tab/>
        <w:t>4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2   FDCB0566</w:t>
        <w:tab/>
        <w:tab/>
        <w:tab/>
        <w:t>BIT</w:t>
        <w:tab/>
        <w:t>4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6   CB67</w:t>
        <w:tab/>
        <w:tab/>
        <w:tab/>
        <w:t>BIT</w:t>
        <w:tab/>
        <w:t>4,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8   CB60</w:t>
        <w:tab/>
        <w:tab/>
        <w:tab/>
        <w:t>BIT</w:t>
        <w:tab/>
        <w:t>4,B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A   CB61</w:t>
        <w:tab/>
        <w:tab/>
        <w:tab/>
        <w:t>BIT</w:t>
        <w:tab/>
        <w:t>4,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C   CB62</w:t>
        <w:tab/>
        <w:tab/>
        <w:tab/>
        <w:t>BIT</w:t>
        <w:tab/>
        <w:t>4,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E   CB63</w:t>
        <w:tab/>
        <w:tab/>
        <w:tab/>
        <w:t>BIT</w:t>
        <w:tab/>
        <w:t>4,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0   CB64</w:t>
        <w:tab/>
        <w:tab/>
        <w:tab/>
        <w:t>BIT</w:t>
        <w:tab/>
        <w:t>4,H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2   CB65</w:t>
        <w:tab/>
        <w:tab/>
        <w:tab/>
        <w:t>BIT</w:t>
        <w:tab/>
        <w:t>4,L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4   CB6E</w:t>
        <w:tab/>
        <w:tab/>
        <w:tab/>
        <w:t>BIT</w:t>
        <w:tab/>
        <w:t>5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6   DDCB056E</w:t>
        <w:tab/>
        <w:tab/>
        <w:tab/>
        <w:t>BIT</w:t>
        <w:tab/>
        <w:t>5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A   FDCB056E</w:t>
        <w:tab/>
        <w:tab/>
        <w:tab/>
        <w:t>BIT</w:t>
        <w:tab/>
        <w:t>5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E   CB6F</w:t>
        <w:tab/>
        <w:tab/>
        <w:tab/>
        <w:t>BIT</w:t>
        <w:tab/>
        <w:t>5,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D0   CB68</w:t>
        <w:tab/>
        <w:tab/>
        <w:tab/>
        <w:t>BIT</w:t>
        <w:tab/>
        <w:t>5,B</w:t>
      </w:r>
    </w:p>
    <w:p>
      <w:pPr>
        <w:pStyle w:val="PreformattedText"/>
        <w:bidi w:val="0"/>
        <w:spacing w:before="0" w:after="0"/>
        <w:jc w:val="left"/>
        <w:rPr/>
      </w:pPr>
      <w:r>
        <w:rPr/>
        <w:t>01D2   CB69</w:t>
        <w:tab/>
        <w:tab/>
        <w:tab/>
        <w:t>BIT</w:t>
        <w:tab/>
        <w:t>5,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D4   CB6A</w:t>
        <w:tab/>
        <w:tab/>
        <w:tab/>
        <w:t>BIT</w:t>
        <w:tab/>
        <w:t>5,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D6   CB6B</w:t>
        <w:tab/>
        <w:tab/>
        <w:tab/>
        <w:t>BIT</w:t>
        <w:tab/>
        <w:t>5,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D8   CB6C</w:t>
        <w:tab/>
        <w:tab/>
        <w:tab/>
        <w:t>BIT</w:t>
        <w:tab/>
        <w:t>5,H</w:t>
      </w:r>
    </w:p>
    <w:p>
      <w:pPr>
        <w:pStyle w:val="PreformattedText"/>
        <w:bidi w:val="0"/>
        <w:spacing w:before="0" w:after="0"/>
        <w:jc w:val="left"/>
        <w:rPr/>
      </w:pPr>
      <w:r>
        <w:rPr/>
        <w:t>01DA   CB6D</w:t>
        <w:tab/>
        <w:tab/>
        <w:tab/>
        <w:t>BIT</w:t>
        <w:tab/>
        <w:t>5,L</w:t>
      </w:r>
    </w:p>
    <w:p>
      <w:pPr>
        <w:pStyle w:val="PreformattedText"/>
        <w:bidi w:val="0"/>
        <w:spacing w:before="0" w:after="0"/>
        <w:jc w:val="left"/>
        <w:rPr/>
      </w:pPr>
      <w:r>
        <w:rPr/>
        <w:t>01DC   CB76</w:t>
        <w:tab/>
        <w:tab/>
        <w:tab/>
        <w:t>BIT</w:t>
        <w:tab/>
        <w:t>6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DE   DDCB0576</w:t>
        <w:tab/>
        <w:tab/>
        <w:tab/>
        <w:t>BIT</w:t>
        <w:tab/>
        <w:t>6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2   FDCB0576</w:t>
        <w:tab/>
        <w:tab/>
        <w:tab/>
        <w:t>BIT</w:t>
        <w:tab/>
        <w:t>6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6   CB77</w:t>
        <w:tab/>
        <w:tab/>
        <w:tab/>
        <w:t>BIT</w:t>
        <w:tab/>
        <w:t>6,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8   CB70</w:t>
        <w:tab/>
        <w:tab/>
        <w:tab/>
        <w:t>BIT</w:t>
        <w:tab/>
        <w:t>6,B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A   CB71</w:t>
        <w:tab/>
        <w:tab/>
        <w:tab/>
        <w:t>BIT</w:t>
        <w:tab/>
        <w:t>6,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C   CB72</w:t>
        <w:tab/>
        <w:tab/>
        <w:tab/>
        <w:t>BIT</w:t>
        <w:tab/>
        <w:t>6,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E   CB73</w:t>
        <w:tab/>
        <w:tab/>
        <w:tab/>
        <w:t>BIT</w:t>
        <w:tab/>
        <w:t>6,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0   CB74</w:t>
        <w:tab/>
        <w:tab/>
        <w:tab/>
        <w:t>BIT</w:t>
        <w:tab/>
        <w:t>6,H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2   CB75</w:t>
        <w:tab/>
        <w:tab/>
        <w:tab/>
        <w:t>BIT</w:t>
        <w:tab/>
        <w:t>6,L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4   CB7E</w:t>
        <w:tab/>
        <w:tab/>
        <w:tab/>
        <w:t>BIT</w:t>
        <w:tab/>
        <w:t>7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6   DDCB057E</w:t>
        <w:tab/>
        <w:tab/>
        <w:tab/>
        <w:t>BIT</w:t>
        <w:tab/>
        <w:t>7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   FDCB057E</w:t>
        <w:tab/>
        <w:tab/>
        <w:tab/>
        <w:t>BIT</w:t>
        <w:tab/>
        <w:t>7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   CB7F</w:t>
        <w:tab/>
        <w:tab/>
        <w:tab/>
        <w:t>BIT</w:t>
        <w:tab/>
        <w:t>7,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  CB78</w:t>
        <w:tab/>
        <w:tab/>
        <w:tab/>
        <w:t>BIT</w:t>
        <w:tab/>
        <w:t>7,B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2   CB79</w:t>
        <w:tab/>
        <w:tab/>
        <w:tab/>
        <w:t>BIT</w:t>
        <w:tab/>
        <w:t>7,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4   CB7A</w:t>
        <w:tab/>
        <w:tab/>
        <w:tab/>
        <w:t>BIT</w:t>
        <w:tab/>
        <w:t>7,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6   CB7B</w:t>
        <w:tab/>
        <w:tab/>
        <w:tab/>
        <w:t>BIT</w:t>
        <w:tab/>
        <w:t>7,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8   CB7C</w:t>
        <w:tab/>
        <w:tab/>
        <w:tab/>
        <w:t>BIT</w:t>
        <w:tab/>
        <w:t>7,H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A   CB7D</w:t>
        <w:tab/>
        <w:tab/>
        <w:tab/>
        <w:t>BIT</w:t>
        <w:tab/>
        <w:t>7,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C   DC8405</w:t>
        <w:tab/>
        <w:tab/>
        <w:tab/>
        <w:t>CALL</w:t>
        <w:tab/>
        <w:t>C,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F   FC8405</w:t>
        <w:tab/>
        <w:tab/>
        <w:tab/>
        <w:t>CALL</w:t>
        <w:tab/>
        <w:t>M,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2   D48405</w:t>
        <w:tab/>
        <w:tab/>
        <w:tab/>
        <w:t>CALL</w:t>
        <w:tab/>
        <w:t>NC,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5   C48405</w:t>
        <w:tab/>
        <w:tab/>
        <w:tab/>
        <w:t>CALL</w:t>
        <w:tab/>
        <w:t>NZ,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8   F48405</w:t>
        <w:tab/>
        <w:tab/>
        <w:tab/>
        <w:t>CALL</w:t>
        <w:tab/>
        <w:t>P,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B   EC8405</w:t>
        <w:tab/>
        <w:tab/>
        <w:tab/>
        <w:t>CALL</w:t>
        <w:tab/>
        <w:t>PE,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E   E48405</w:t>
        <w:tab/>
        <w:tab/>
        <w:tab/>
        <w:t>CALL</w:t>
        <w:tab/>
        <w:t>PO,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1   CC8405</w:t>
        <w:tab/>
        <w:tab/>
        <w:tab/>
        <w:t>CALL</w:t>
        <w:tab/>
        <w:t>Z,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4   CD8405</w:t>
        <w:tab/>
        <w:tab/>
        <w:tab/>
        <w:t>CALL</w:t>
        <w:tab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7   3F</w:t>
        <w:tab/>
        <w:tab/>
        <w:tab/>
        <w:t>CCF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8   BE</w:t>
        <w:tab/>
        <w:tab/>
        <w:tab/>
        <w:t>CP</w:t>
        <w:tab/>
        <w:t>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9   DDBE05</w:t>
        <w:tab/>
        <w:tab/>
        <w:tab/>
        <w:t>CP</w:t>
        <w:tab/>
        <w:t>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C   FDBE05</w:t>
        <w:tab/>
        <w:tab/>
        <w:tab/>
        <w:t>CP</w:t>
        <w:tab/>
        <w:t>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F   BF</w:t>
        <w:tab/>
        <w:tab/>
        <w:tab/>
        <w:t>CP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0   B8</w:t>
        <w:tab/>
        <w:tab/>
        <w:tab/>
        <w:t>CP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1   B9</w:t>
        <w:tab/>
        <w:tab/>
        <w:tab/>
        <w:t>CP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2   BA</w:t>
        <w:tab/>
        <w:tab/>
        <w:tab/>
        <w:t>CP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3   BB</w:t>
        <w:tab/>
        <w:tab/>
        <w:tab/>
        <w:t>CP</w:t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4   BC</w:t>
        <w:tab/>
        <w:tab/>
        <w:tab/>
        <w:t>CP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5   BD</w:t>
        <w:tab/>
        <w:tab/>
        <w:tab/>
        <w:t>CP</w:t>
        <w:tab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6   FE20</w:t>
        <w:tab/>
        <w:tab/>
        <w:tab/>
        <w:t>CP</w:t>
        <w:tab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8   EDA9</w:t>
        <w:tab/>
        <w:tab/>
        <w:tab/>
        <w:t>CP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A   EDB9</w:t>
        <w:tab/>
        <w:tab/>
        <w:tab/>
        <w:t>CP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C   EDB1</w:t>
        <w:tab/>
        <w:tab/>
        <w:tab/>
        <w:t>C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E   EDA1</w:t>
        <w:tab/>
        <w:tab/>
        <w:tab/>
        <w:t>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0   2F</w:t>
        <w:tab/>
        <w:tab/>
        <w:tab/>
        <w:t>CP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1   27</w:t>
        <w:tab/>
        <w:tab/>
        <w:tab/>
        <w:t>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2   35</w:t>
        <w:tab/>
        <w:tab/>
        <w:tab/>
        <w:t>DEC</w:t>
        <w:tab/>
        <w:t>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3   DD3505</w:t>
        <w:tab/>
        <w:tab/>
        <w:tab/>
        <w:t>DEC</w:t>
        <w:tab/>
        <w:t>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6   FD3505</w:t>
        <w:tab/>
        <w:tab/>
        <w:tab/>
        <w:t>DEC</w:t>
        <w:tab/>
        <w:t>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9   3D</w:t>
        <w:tab/>
        <w:tab/>
        <w:tab/>
        <w:t>DEC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A   05</w:t>
        <w:tab/>
        <w:tab/>
        <w:tab/>
        <w:t>DEC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B   0B</w:t>
        <w:tab/>
        <w:tab/>
        <w:tab/>
        <w:t>DEC</w:t>
        <w:tab/>
        <w:t>B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C   0D</w:t>
        <w:tab/>
        <w:tab/>
        <w:tab/>
        <w:t>DEC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D   15</w:t>
        <w:tab/>
        <w:tab/>
        <w:tab/>
        <w:t>DEC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E   1B</w:t>
        <w:tab/>
        <w:tab/>
        <w:tab/>
        <w:t>DEC</w:t>
        <w:tab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F   1D</w:t>
        <w:tab/>
        <w:tab/>
        <w:tab/>
        <w:t>DEC</w:t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0   25</w:t>
        <w:tab/>
        <w:tab/>
        <w:tab/>
        <w:t>DEC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1   2B</w:t>
        <w:tab/>
        <w:tab/>
        <w:tab/>
        <w:t>DEC</w:t>
        <w:tab/>
        <w:t>H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2   DD2B</w:t>
        <w:tab/>
        <w:tab/>
        <w:tab/>
        <w:t>DEC</w:t>
        <w:tab/>
        <w:t>IX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4   FD2B</w:t>
        <w:tab/>
        <w:tab/>
        <w:tab/>
        <w:t>DEC</w:t>
        <w:tab/>
        <w:t>IY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6   2D</w:t>
        <w:tab/>
        <w:tab/>
        <w:tab/>
        <w:t>DEC</w:t>
        <w:tab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7   3B</w:t>
        <w:tab/>
        <w:tab/>
        <w:tab/>
        <w:t>DEC</w:t>
        <w:tab/>
        <w:t>SP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8   F3</w:t>
        <w:tab/>
        <w:tab/>
        <w:tab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9   10FE</w:t>
        <w:tab/>
        <w:t>RELATIVE</w:t>
        <w:tab/>
        <w:t>DJNZ</w:t>
        <w:tab/>
        <w:t>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B   FB</w:t>
        <w:tab/>
        <w:tab/>
        <w:tab/>
        <w:t>EI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C   E3</w:t>
        <w:tab/>
        <w:tab/>
        <w:tab/>
        <w:t>EX</w:t>
        <w:tab/>
        <w:t>(SP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D   DDE3</w:t>
        <w:tab/>
        <w:tab/>
        <w:tab/>
        <w:t>EX</w:t>
        <w:tab/>
        <w:t>(SP),IX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F   FDE3</w:t>
        <w:tab/>
        <w:tab/>
        <w:tab/>
        <w:t>EX</w:t>
        <w:tab/>
        <w:t>(SP),IY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1   08</w:t>
        <w:tab/>
        <w:tab/>
        <w:tab/>
        <w:t>EX</w:t>
        <w:tab/>
        <w:t>AF,AF'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2   EB</w:t>
        <w:tab/>
        <w:tab/>
        <w:tab/>
        <w:t>EX</w:t>
        <w:tab/>
        <w:t>DE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3   D9</w:t>
        <w:tab/>
        <w:tab/>
        <w:tab/>
        <w:t>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4   76</w:t>
        <w:tab/>
        <w:tab/>
        <w:tab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5   ED46</w:t>
        <w:tab/>
        <w:tab/>
        <w:tab/>
        <w:t>IM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7   ED56</w:t>
        <w:tab/>
        <w:tab/>
        <w:tab/>
        <w:t>IM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9   ED5E</w:t>
        <w:tab/>
        <w:tab/>
        <w:tab/>
        <w:t>IM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B   ED78</w:t>
        <w:tab/>
        <w:tab/>
        <w:tab/>
        <w:t>IN</w:t>
        <w:tab/>
        <w:t>A,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D   ED40</w:t>
        <w:tab/>
        <w:tab/>
        <w:tab/>
        <w:t>IN</w:t>
        <w:tab/>
        <w:t>B,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F   ED48</w:t>
        <w:tab/>
        <w:tab/>
        <w:tab/>
        <w:t>IN</w:t>
        <w:tab/>
        <w:t>C,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1   ED50</w:t>
        <w:tab/>
        <w:tab/>
        <w:tab/>
        <w:t>IN</w:t>
        <w:tab/>
        <w:t>D,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3   ED58</w:t>
        <w:tab/>
        <w:tab/>
        <w:tab/>
        <w:t>IN</w:t>
        <w:tab/>
        <w:t>E,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5   ED60</w:t>
        <w:tab/>
        <w:tab/>
        <w:tab/>
        <w:t>IN</w:t>
        <w:tab/>
        <w:t>H,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7   ED68</w:t>
        <w:tab/>
        <w:tab/>
        <w:tab/>
        <w:t>IN</w:t>
        <w:tab/>
        <w:t>L,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9   34</w:t>
        <w:tab/>
        <w:tab/>
        <w:tab/>
        <w:t>INC</w:t>
        <w:tab/>
        <w:t>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A   DD3405</w:t>
        <w:tab/>
        <w:tab/>
        <w:tab/>
        <w:t>INC</w:t>
        <w:tab/>
        <w:t>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D   FD3405</w:t>
        <w:tab/>
        <w:tab/>
        <w:tab/>
        <w:t>INC</w:t>
        <w:tab/>
        <w:t>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0   3C</w:t>
        <w:tab/>
        <w:tab/>
        <w:tab/>
        <w:t>INC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1   04</w:t>
        <w:tab/>
        <w:tab/>
        <w:tab/>
        <w:t>INC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2   03</w:t>
        <w:tab/>
        <w:tab/>
        <w:tab/>
        <w:t>INC</w:t>
        <w:tab/>
        <w:t>B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3   0C</w:t>
        <w:tab/>
        <w:tab/>
        <w:tab/>
        <w:t>INC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4   14</w:t>
        <w:tab/>
        <w:tab/>
        <w:tab/>
        <w:t>INC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5   13</w:t>
        <w:tab/>
        <w:tab/>
        <w:tab/>
        <w:t>INC</w:t>
        <w:tab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6   1C</w:t>
        <w:tab/>
        <w:tab/>
        <w:tab/>
        <w:t>INC</w:t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7   24</w:t>
        <w:tab/>
        <w:tab/>
        <w:tab/>
        <w:t>INC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8   23</w:t>
        <w:tab/>
        <w:tab/>
        <w:tab/>
        <w:t>INC</w:t>
        <w:tab/>
        <w:t>H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9   DD23</w:t>
        <w:tab/>
        <w:tab/>
        <w:tab/>
        <w:t>INC</w:t>
        <w:tab/>
        <w:t>IX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B   FD23</w:t>
        <w:tab/>
        <w:tab/>
        <w:tab/>
        <w:t>INC</w:t>
        <w:tab/>
        <w:t>IY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D   2C</w:t>
        <w:tab/>
        <w:tab/>
        <w:tab/>
        <w:t>INC</w:t>
        <w:tab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E   33</w:t>
        <w:tab/>
        <w:tab/>
        <w:tab/>
        <w:t>INC</w:t>
        <w:tab/>
        <w:t>SP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F   DB20</w:t>
        <w:tab/>
        <w:tab/>
        <w:tab/>
        <w:t>IN</w:t>
        <w:tab/>
        <w:t>A,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1   EDAA</w:t>
        <w:tab/>
        <w:tab/>
        <w:tab/>
        <w:t>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3   EDBA</w:t>
        <w:tab/>
        <w:tab/>
        <w:tab/>
        <w:t>IN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5   EDA2</w:t>
        <w:tab/>
        <w:tab/>
        <w:tab/>
        <w:t>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7   EDB2</w:t>
        <w:tab/>
        <w:tab/>
        <w:tab/>
        <w:t>INI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9   C38405</w:t>
        <w:tab/>
        <w:tab/>
        <w:tab/>
        <w:t>JP</w:t>
        <w:tab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C   E9</w:t>
        <w:tab/>
        <w:tab/>
        <w:tab/>
        <w:t>JP</w:t>
        <w:tab/>
        <w:t>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D   DDE9</w:t>
        <w:tab/>
        <w:tab/>
        <w:tab/>
        <w:t>JP</w:t>
        <w:tab/>
        <w:t>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F   FDE9</w:t>
        <w:tab/>
        <w:tab/>
        <w:tab/>
        <w:t>JP</w:t>
        <w:tab/>
        <w:t>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1   DA8405</w:t>
        <w:tab/>
        <w:tab/>
        <w:tab/>
        <w:t>JP</w:t>
        <w:tab/>
        <w:t>C,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4   FA8405</w:t>
        <w:tab/>
        <w:tab/>
        <w:tab/>
        <w:t>JP</w:t>
        <w:tab/>
        <w:t>M,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7   D28405</w:t>
        <w:tab/>
        <w:tab/>
        <w:tab/>
        <w:t>JP</w:t>
        <w:tab/>
        <w:t>NC,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A   C28405</w:t>
        <w:tab/>
        <w:tab/>
        <w:tab/>
        <w:t>JP</w:t>
        <w:tab/>
        <w:t>NZ,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D   F28405</w:t>
        <w:tab/>
        <w:tab/>
        <w:tab/>
        <w:t>JP</w:t>
        <w:tab/>
        <w:t>P,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B0   EA8405</w:t>
        <w:tab/>
        <w:tab/>
        <w:tab/>
        <w:t>JP</w:t>
        <w:tab/>
        <w:t>PE,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B3   E28405</w:t>
        <w:tab/>
        <w:tab/>
        <w:tab/>
        <w:t>JP</w:t>
        <w:tab/>
        <w:t>PO,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B6   CA8405</w:t>
        <w:tab/>
        <w:tab/>
        <w:tab/>
        <w:t>JP</w:t>
        <w:tab/>
        <w:t>Z,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B9   389E</w:t>
        <w:tab/>
        <w:tab/>
        <w:tab/>
        <w:t>JR</w:t>
        <w:tab/>
        <w:t>C,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BB   309C</w:t>
        <w:tab/>
        <w:tab/>
        <w:tab/>
        <w:t>JR</w:t>
        <w:tab/>
        <w:t>NC,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BD   209A</w:t>
        <w:tab/>
        <w:tab/>
        <w:tab/>
        <w:t>JR</w:t>
        <w:tab/>
        <w:t>NZ,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BF   2898</w:t>
        <w:tab/>
        <w:tab/>
        <w:tab/>
        <w:t>JR</w:t>
        <w:tab/>
        <w:t>Z,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1   1896</w:t>
        <w:tab/>
        <w:tab/>
        <w:tab/>
        <w:t>JR</w:t>
        <w:tab/>
        <w:t>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3   02</w:t>
        <w:tab/>
        <w:tab/>
        <w:tab/>
        <w:t>LD</w:t>
        <w:tab/>
        <w:t>(BC),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4   12</w:t>
        <w:tab/>
        <w:tab/>
        <w:tab/>
        <w:t>LD</w:t>
        <w:tab/>
        <w:t>(DE),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5   77</w:t>
        <w:tab/>
        <w:tab/>
        <w:tab/>
        <w:t>LD</w:t>
        <w:tab/>
        <w:t>(HL),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6   70</w:t>
        <w:tab/>
        <w:tab/>
        <w:tab/>
        <w:t>LD</w:t>
        <w:tab/>
        <w:t>(HL),B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7   71</w:t>
        <w:tab/>
        <w:tab/>
        <w:tab/>
        <w:t>LD</w:t>
        <w:tab/>
        <w:t>(HL),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8   72</w:t>
        <w:tab/>
        <w:tab/>
        <w:tab/>
        <w:t>LD</w:t>
        <w:tab/>
        <w:t>(HL),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9   73</w:t>
        <w:tab/>
        <w:tab/>
        <w:tab/>
        <w:t>LD</w:t>
        <w:tab/>
        <w:t>(HL),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A   74</w:t>
        <w:tab/>
        <w:tab/>
        <w:tab/>
        <w:t>LD</w:t>
        <w:tab/>
        <w:t>(HL),H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B   75</w:t>
        <w:tab/>
        <w:tab/>
        <w:tab/>
        <w:t>LD</w:t>
        <w:tab/>
        <w:t>(HL),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C   3620</w:t>
        <w:tab/>
        <w:tab/>
        <w:tab/>
        <w:t>LD</w:t>
        <w:tab/>
        <w:t>(HL),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E   DD7705</w:t>
        <w:tab/>
        <w:tab/>
        <w:tab/>
        <w:t>LD</w:t>
        <w:tab/>
        <w:t>(IX+OFFSET),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1   DD7005</w:t>
        <w:tab/>
        <w:tab/>
        <w:tab/>
        <w:t>LD</w:t>
        <w:tab/>
        <w:t>(IX+OFFSET),B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4   DD7105</w:t>
        <w:tab/>
        <w:tab/>
        <w:tab/>
        <w:t>LD</w:t>
        <w:tab/>
        <w:t>(IX+OFFSET),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7   DD7205</w:t>
        <w:tab/>
        <w:tab/>
        <w:tab/>
        <w:t>LD</w:t>
        <w:tab/>
        <w:t>(IX+OFFSET),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A   DD7305</w:t>
        <w:tab/>
        <w:tab/>
        <w:tab/>
        <w:t>LD</w:t>
        <w:tab/>
        <w:t>(IX+OFFSET),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D   DD7405</w:t>
        <w:tab/>
        <w:tab/>
        <w:tab/>
        <w:t>LD</w:t>
        <w:tab/>
        <w:t>(IX+OFFSET),H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0   DD7505</w:t>
        <w:tab/>
        <w:tab/>
        <w:tab/>
        <w:t>LD</w:t>
        <w:tab/>
        <w:t>(IX+OFFSET),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3   DD360520</w:t>
        <w:tab/>
        <w:tab/>
        <w:tab/>
        <w:t>LD</w:t>
        <w:tab/>
        <w:t>(IX+OFFSET),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7   FD7705</w:t>
        <w:tab/>
        <w:tab/>
        <w:tab/>
        <w:t>LD</w:t>
        <w:tab/>
        <w:t>(IY+OFFSET),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A   FD7005</w:t>
        <w:tab/>
        <w:tab/>
        <w:tab/>
        <w:t>LD</w:t>
        <w:tab/>
        <w:t>(IY+OFFSET),B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D   FD7105</w:t>
        <w:tab/>
        <w:tab/>
        <w:tab/>
        <w:t>LD</w:t>
        <w:tab/>
        <w:t>(IY+OFFSET),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F0   FD7205</w:t>
        <w:tab/>
        <w:tab/>
        <w:tab/>
        <w:t>LD</w:t>
        <w:tab/>
        <w:t>(IY+OFFSET),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F3   FD7305</w:t>
        <w:tab/>
        <w:tab/>
        <w:tab/>
        <w:t>LD</w:t>
        <w:tab/>
        <w:t>(IY+OFFSET),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F6   FD7405</w:t>
        <w:tab/>
        <w:tab/>
        <w:tab/>
        <w:t>LD</w:t>
        <w:tab/>
        <w:t>(IY+OFFSET),H</w:t>
      </w:r>
    </w:p>
    <w:p>
      <w:pPr>
        <w:pStyle w:val="PreformattedText"/>
        <w:bidi w:val="0"/>
        <w:spacing w:before="0" w:after="0"/>
        <w:jc w:val="left"/>
        <w:rPr/>
      </w:pPr>
      <w:r>
        <w:rPr/>
        <w:t>02F9   FD7505</w:t>
        <w:tab/>
        <w:tab/>
        <w:tab/>
        <w:t>LD</w:t>
        <w:tab/>
        <w:t>(IY+OFFSET),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FC   FD360520</w:t>
        <w:tab/>
        <w:tab/>
        <w:tab/>
        <w:t>LD</w:t>
        <w:tab/>
        <w:t>(IY+OFFSET),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0   328405</w:t>
        <w:tab/>
        <w:tab/>
        <w:tab/>
        <w:t>LD</w:t>
        <w:tab/>
        <w:t>(ADDRESS),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3   ED438405</w:t>
        <w:tab/>
        <w:tab/>
        <w:tab/>
        <w:t>LD</w:t>
        <w:tab/>
        <w:t>(ADDRESS),B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7   ED538405</w:t>
        <w:tab/>
        <w:tab/>
        <w:tab/>
        <w:t>LD</w:t>
        <w:tab/>
        <w:t>(ADDRESS),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B   228405</w:t>
        <w:tab/>
        <w:tab/>
        <w:tab/>
        <w:t>LD</w:t>
        <w:tab/>
        <w:t>(ADDRESS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E   DD228405</w:t>
        <w:tab/>
        <w:tab/>
        <w:tab/>
        <w:t>LD</w:t>
        <w:tab/>
        <w:t>(ADDRESS),IX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2   FD228405</w:t>
        <w:tab/>
        <w:tab/>
        <w:tab/>
        <w:t>LD</w:t>
        <w:tab/>
        <w:t>(ADDRESS),IY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6   ED738405</w:t>
        <w:tab/>
        <w:tab/>
        <w:tab/>
        <w:t>LD</w:t>
        <w:tab/>
        <w:t>(ADDRESS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A   0A</w:t>
        <w:tab/>
        <w:tab/>
        <w:tab/>
        <w:t>LD</w:t>
        <w:tab/>
        <w:t>A,(B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B   1A</w:t>
        <w:tab/>
        <w:tab/>
        <w:tab/>
        <w:t>LD</w:t>
        <w:tab/>
        <w:t>A,(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C   7E</w:t>
        <w:tab/>
        <w:tab/>
        <w:tab/>
        <w:t>LD</w:t>
        <w:tab/>
        <w:t>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D   DD7E05</w:t>
        <w:tab/>
        <w:tab/>
        <w:tab/>
        <w:t>LD</w:t>
        <w:tab/>
        <w:t>A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0   FD7E05</w:t>
        <w:tab/>
        <w:tab/>
        <w:tab/>
        <w:t>LD</w:t>
        <w:tab/>
        <w:t>A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3   3A8405</w:t>
        <w:tab/>
        <w:tab/>
        <w:tab/>
        <w:t>LD</w:t>
        <w:tab/>
        <w:t>A,(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6   7F</w:t>
        <w:tab/>
        <w:tab/>
        <w:tab/>
        <w:t>LD</w:t>
        <w:tab/>
        <w:t>A,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7   78</w:t>
        <w:tab/>
        <w:tab/>
        <w:tab/>
        <w:t>LD</w:t>
        <w:tab/>
        <w:t>A,B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8   79</w:t>
        <w:tab/>
        <w:tab/>
        <w:tab/>
        <w:t>LD</w:t>
        <w:tab/>
        <w:t>A,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9   7A</w:t>
        <w:tab/>
        <w:tab/>
        <w:tab/>
        <w:t>LD</w:t>
        <w:tab/>
        <w:t>A,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A   7B</w:t>
        <w:tab/>
        <w:tab/>
        <w:tab/>
        <w:t>LD</w:t>
        <w:tab/>
        <w:t>A,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B   7C</w:t>
        <w:tab/>
        <w:tab/>
        <w:tab/>
        <w:t>LD</w:t>
        <w:tab/>
        <w:t>A,H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C   ED57</w:t>
        <w:tab/>
        <w:tab/>
        <w:tab/>
        <w:t>LD</w:t>
        <w:tab/>
        <w:t>A,I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E   7D</w:t>
        <w:tab/>
        <w:tab/>
        <w:tab/>
        <w:t>LD</w:t>
        <w:tab/>
        <w:t>A,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F   3E20</w:t>
        <w:tab/>
        <w:tab/>
        <w:tab/>
        <w:t>LD</w:t>
        <w:tab/>
        <w:t>A,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1   ED5F</w:t>
        <w:tab/>
        <w:tab/>
        <w:tab/>
        <w:t>LD</w:t>
        <w:tab/>
        <w:t>A,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3   46</w:t>
        <w:tab/>
        <w:tab/>
        <w:tab/>
        <w:t>LD</w:t>
        <w:tab/>
        <w:t>B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4   DD4605</w:t>
        <w:tab/>
        <w:tab/>
        <w:tab/>
        <w:t>LD</w:t>
        <w:tab/>
        <w:t>B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7   FD4605</w:t>
        <w:tab/>
        <w:tab/>
        <w:tab/>
        <w:t>LD</w:t>
        <w:tab/>
        <w:t>B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A   47</w:t>
        <w:tab/>
        <w:tab/>
        <w:tab/>
        <w:t>LD</w:t>
        <w:tab/>
        <w:t>B,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B   40</w:t>
        <w:tab/>
        <w:tab/>
        <w:tab/>
        <w:t>LD</w:t>
        <w:tab/>
        <w:t>B,B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C   41</w:t>
        <w:tab/>
        <w:tab/>
        <w:tab/>
        <w:t>LD</w:t>
        <w:tab/>
        <w:t>B,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D   42</w:t>
        <w:tab/>
        <w:tab/>
        <w:tab/>
        <w:t>LD</w:t>
        <w:tab/>
        <w:t>B,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E   43</w:t>
        <w:tab/>
        <w:tab/>
        <w:tab/>
        <w:t>LD</w:t>
        <w:tab/>
        <w:t>B,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F   44</w:t>
        <w:tab/>
        <w:tab/>
        <w:tab/>
        <w:t>LD</w:t>
        <w:tab/>
        <w:t>B,H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0   45</w:t>
        <w:tab/>
        <w:tab/>
        <w:tab/>
        <w:t>LD</w:t>
        <w:tab/>
        <w:t>B,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1   0620</w:t>
        <w:tab/>
        <w:tab/>
        <w:tab/>
        <w:t>LD</w:t>
        <w:tab/>
        <w:t>B,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3   ED4B8405</w:t>
        <w:tab/>
        <w:tab/>
        <w:tab/>
        <w:t>LD</w:t>
        <w:tab/>
        <w:t>BC,(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7   018405</w:t>
        <w:tab/>
        <w:tab/>
        <w:tab/>
        <w:t>LD</w:t>
        <w:tab/>
        <w:t>BC,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A   4E</w:t>
        <w:tab/>
        <w:tab/>
        <w:tab/>
        <w:t>LD</w:t>
        <w:tab/>
        <w:t>C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B   DD4E05</w:t>
        <w:tab/>
        <w:tab/>
        <w:tab/>
        <w:t>LD</w:t>
        <w:tab/>
        <w:t>C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E   FD4E05</w:t>
        <w:tab/>
        <w:tab/>
        <w:tab/>
        <w:t>LD</w:t>
        <w:tab/>
        <w:t>C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1   4F</w:t>
        <w:tab/>
        <w:tab/>
        <w:tab/>
        <w:t>LD</w:t>
        <w:tab/>
        <w:t>C,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2   48</w:t>
        <w:tab/>
        <w:tab/>
        <w:tab/>
        <w:t>LD</w:t>
        <w:tab/>
        <w:t>C,B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3   49</w:t>
        <w:tab/>
        <w:tab/>
        <w:tab/>
        <w:t>LD</w:t>
        <w:tab/>
        <w:t>C,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4   4A</w:t>
        <w:tab/>
        <w:tab/>
        <w:tab/>
        <w:t>LD</w:t>
        <w:tab/>
        <w:t>C,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5   4B</w:t>
        <w:tab/>
        <w:tab/>
        <w:tab/>
        <w:t>LD</w:t>
        <w:tab/>
        <w:t>C,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6   4C</w:t>
        <w:tab/>
        <w:tab/>
        <w:tab/>
        <w:t>LD</w:t>
        <w:tab/>
        <w:t>C,H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7   4D</w:t>
        <w:tab/>
        <w:tab/>
        <w:tab/>
        <w:t>LD</w:t>
        <w:tab/>
        <w:t>C,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8   0E20</w:t>
        <w:tab/>
        <w:tab/>
        <w:tab/>
        <w:t>LD</w:t>
        <w:tab/>
        <w:t>C,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A   56</w:t>
        <w:tab/>
        <w:tab/>
        <w:tab/>
        <w:t>LD</w:t>
        <w:tab/>
        <w:t>D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B   DD5605</w:t>
        <w:tab/>
        <w:tab/>
        <w:tab/>
        <w:t>LD</w:t>
        <w:tab/>
        <w:t>D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E   FD5605</w:t>
        <w:tab/>
        <w:tab/>
        <w:tab/>
        <w:t>LD</w:t>
        <w:tab/>
        <w:t>D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1   57</w:t>
        <w:tab/>
        <w:tab/>
        <w:tab/>
        <w:t>LD</w:t>
        <w:tab/>
        <w:t>D,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2   50</w:t>
        <w:tab/>
        <w:tab/>
        <w:tab/>
        <w:t>LD</w:t>
        <w:tab/>
        <w:t>D,B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3   51</w:t>
        <w:tab/>
        <w:tab/>
        <w:tab/>
        <w:t>LD</w:t>
        <w:tab/>
        <w:t>D,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4   52</w:t>
        <w:tab/>
        <w:tab/>
        <w:tab/>
        <w:t>LD</w:t>
        <w:tab/>
        <w:t>D,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5   53</w:t>
        <w:tab/>
        <w:tab/>
        <w:tab/>
        <w:t>LD</w:t>
        <w:tab/>
        <w:t>D,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6   54</w:t>
        <w:tab/>
        <w:tab/>
        <w:tab/>
        <w:t>LD</w:t>
        <w:tab/>
        <w:t>D,H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7   55</w:t>
        <w:tab/>
        <w:tab/>
        <w:tab/>
        <w:t>LD</w:t>
        <w:tab/>
        <w:t>D,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8   1620</w:t>
        <w:tab/>
        <w:tab/>
        <w:tab/>
        <w:t>LD</w:t>
        <w:tab/>
        <w:t>D,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A   ED5B8405</w:t>
        <w:tab/>
        <w:tab/>
        <w:tab/>
        <w:t>LD</w:t>
        <w:tab/>
        <w:t>DE,(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E   118405</w:t>
        <w:tab/>
        <w:tab/>
        <w:tab/>
        <w:t>LD</w:t>
        <w:tab/>
        <w:t>DE,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1   5E</w:t>
        <w:tab/>
        <w:tab/>
        <w:tab/>
        <w:t>LD</w:t>
        <w:tab/>
        <w:t>E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2   DD5E05</w:t>
        <w:tab/>
        <w:tab/>
        <w:tab/>
        <w:t>LD</w:t>
        <w:tab/>
        <w:t>E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5   FD5E05</w:t>
        <w:tab/>
        <w:tab/>
        <w:tab/>
        <w:t>LD</w:t>
        <w:tab/>
        <w:t>E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8   5F</w:t>
        <w:tab/>
        <w:tab/>
        <w:tab/>
        <w:t>LD</w:t>
        <w:tab/>
        <w:t>E,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9   58</w:t>
        <w:tab/>
        <w:tab/>
        <w:tab/>
        <w:t>LD</w:t>
        <w:tab/>
        <w:t>E,B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A   59</w:t>
        <w:tab/>
        <w:tab/>
        <w:tab/>
        <w:t>LD</w:t>
        <w:tab/>
        <w:t>E,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B   5A</w:t>
        <w:tab/>
        <w:tab/>
        <w:tab/>
        <w:t>LD</w:t>
        <w:tab/>
        <w:t>E,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C   5B</w:t>
        <w:tab/>
        <w:tab/>
        <w:tab/>
        <w:t>LD</w:t>
        <w:tab/>
        <w:t>E,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D   5C</w:t>
        <w:tab/>
        <w:tab/>
        <w:tab/>
        <w:t>LD</w:t>
        <w:tab/>
        <w:t>E,H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E   5D</w:t>
        <w:tab/>
        <w:tab/>
        <w:tab/>
        <w:t>LD</w:t>
        <w:tab/>
        <w:t>E,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F   1E20</w:t>
        <w:tab/>
        <w:tab/>
        <w:tab/>
        <w:t>LD</w:t>
        <w:tab/>
        <w:t>E,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1   66</w:t>
        <w:tab/>
        <w:tab/>
        <w:tab/>
        <w:t>LD</w:t>
        <w:tab/>
        <w:t>H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2   DD6605</w:t>
        <w:tab/>
        <w:tab/>
        <w:tab/>
        <w:t>LD</w:t>
        <w:tab/>
        <w:t>H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5   FD6605</w:t>
        <w:tab/>
        <w:tab/>
        <w:tab/>
        <w:t>LD</w:t>
        <w:tab/>
        <w:t>H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8   67</w:t>
        <w:tab/>
        <w:tab/>
        <w:tab/>
        <w:t>LD</w:t>
        <w:tab/>
        <w:t>H,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9   60</w:t>
        <w:tab/>
        <w:tab/>
        <w:tab/>
        <w:t>LD</w:t>
        <w:tab/>
        <w:t>H,B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A   61</w:t>
        <w:tab/>
        <w:tab/>
        <w:tab/>
        <w:t>LD</w:t>
        <w:tab/>
        <w:t>H,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B   62</w:t>
        <w:tab/>
        <w:tab/>
        <w:tab/>
        <w:t>LD</w:t>
        <w:tab/>
        <w:t>H,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C   63</w:t>
        <w:tab/>
        <w:tab/>
        <w:tab/>
        <w:t>LD</w:t>
        <w:tab/>
        <w:t>H,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D   64</w:t>
        <w:tab/>
        <w:tab/>
        <w:tab/>
        <w:t>LD</w:t>
        <w:tab/>
        <w:t>H,H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E   65</w:t>
        <w:tab/>
        <w:tab/>
        <w:tab/>
        <w:t>LD</w:t>
        <w:tab/>
        <w:t>H,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F   2620</w:t>
        <w:tab/>
        <w:tab/>
        <w:tab/>
        <w:t>LD</w:t>
        <w:tab/>
        <w:t>H,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91   2A8405</w:t>
        <w:tab/>
        <w:tab/>
        <w:tab/>
        <w:t>LD</w:t>
        <w:tab/>
        <w:t>HL,(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94   218405</w:t>
        <w:tab/>
        <w:tab/>
        <w:tab/>
        <w:t>LD</w:t>
        <w:tab/>
        <w:t>HL,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97   ED47</w:t>
        <w:tab/>
        <w:tab/>
        <w:tab/>
        <w:t>LD</w:t>
        <w:tab/>
        <w:t>I,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99   DD2A8405</w:t>
        <w:tab/>
        <w:tab/>
        <w:tab/>
        <w:t>LD</w:t>
        <w:tab/>
        <w:t>IX,(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9D   DD218405</w:t>
        <w:tab/>
        <w:tab/>
        <w:tab/>
        <w:t>LD</w:t>
        <w:tab/>
        <w:t>IX,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A1   FD2A8405</w:t>
        <w:tab/>
        <w:tab/>
        <w:tab/>
        <w:t>LD</w:t>
        <w:tab/>
        <w:t>IY,(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A5   FD218405</w:t>
        <w:tab/>
        <w:tab/>
        <w:tab/>
        <w:t>LD</w:t>
        <w:tab/>
        <w:t>IY,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A9   6E</w:t>
        <w:tab/>
        <w:tab/>
        <w:tab/>
        <w:t>LD</w:t>
        <w:tab/>
        <w:t>L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AA   DD6E05</w:t>
        <w:tab/>
        <w:tab/>
        <w:tab/>
        <w:t>LD</w:t>
        <w:tab/>
        <w:t>L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AD   FD6E05</w:t>
        <w:tab/>
        <w:tab/>
        <w:tab/>
        <w:t>LD</w:t>
        <w:tab/>
        <w:t>L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0   6F</w:t>
        <w:tab/>
        <w:tab/>
        <w:tab/>
        <w:t>LD</w:t>
        <w:tab/>
        <w:t>L,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1   68</w:t>
        <w:tab/>
        <w:tab/>
        <w:tab/>
        <w:t>LD</w:t>
        <w:tab/>
        <w:t>L,B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2   69</w:t>
        <w:tab/>
        <w:tab/>
        <w:tab/>
        <w:t>LD</w:t>
        <w:tab/>
        <w:t>L,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3   6A</w:t>
        <w:tab/>
        <w:tab/>
        <w:tab/>
        <w:t>LD</w:t>
        <w:tab/>
        <w:t>L,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4   6B</w:t>
        <w:tab/>
        <w:tab/>
        <w:tab/>
        <w:t>LD</w:t>
        <w:tab/>
        <w:t>L,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5   6C</w:t>
        <w:tab/>
        <w:tab/>
        <w:tab/>
        <w:t>LD</w:t>
        <w:tab/>
        <w:t>L,H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6   6D</w:t>
        <w:tab/>
        <w:tab/>
        <w:tab/>
        <w:t>LD</w:t>
        <w:tab/>
        <w:t>L,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7   2E20</w:t>
        <w:tab/>
        <w:tab/>
        <w:tab/>
        <w:t>LD</w:t>
        <w:tab/>
        <w:t>L,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9   ED4F</w:t>
        <w:tab/>
        <w:tab/>
        <w:tab/>
        <w:t>LD</w:t>
        <w:tab/>
        <w:t>R,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B   ED7B8405</w:t>
        <w:tab/>
        <w:tab/>
        <w:tab/>
        <w:t>LD</w:t>
        <w:tab/>
        <w:t>SP,(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F   F9</w:t>
        <w:tab/>
        <w:tab/>
        <w:tab/>
        <w:t>LD</w:t>
        <w:tab/>
        <w:t>SP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0   DDF9</w:t>
        <w:tab/>
        <w:tab/>
        <w:tab/>
        <w:t>LD</w:t>
        <w:tab/>
        <w:t>SP,IX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2   FDF9</w:t>
        <w:tab/>
        <w:tab/>
        <w:tab/>
        <w:t>LD</w:t>
        <w:tab/>
        <w:t>SP,IY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4   318405</w:t>
        <w:tab/>
        <w:tab/>
        <w:tab/>
        <w:t>LD</w:t>
        <w:tab/>
        <w:t>SP,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7   EDA8</w:t>
        <w:tab/>
        <w:tab/>
        <w:tab/>
        <w:t>LD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9   EDB8</w:t>
        <w:tab/>
        <w:tab/>
        <w:tab/>
        <w:t>L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B   EDA0</w:t>
        <w:tab/>
        <w:tab/>
        <w:tab/>
        <w:t>LDI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D   EDB0</w:t>
        <w:tab/>
        <w:tab/>
        <w:tab/>
        <w:t>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F   ED44</w:t>
        <w:tab/>
        <w:tab/>
        <w:tab/>
        <w:t>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1   00</w:t>
        <w:tab/>
        <w:tab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2   B6</w:t>
        <w:tab/>
        <w:tab/>
        <w:tab/>
        <w:t>OR</w:t>
        <w:tab/>
        <w:t>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3   DDB605</w:t>
        <w:tab/>
        <w:tab/>
        <w:tab/>
        <w:t>OR</w:t>
        <w:tab/>
        <w:t>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6   FDB605</w:t>
        <w:tab/>
        <w:tab/>
        <w:tab/>
        <w:t>OR</w:t>
        <w:tab/>
        <w:t>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9   B7</w:t>
        <w:tab/>
        <w:tab/>
        <w:tab/>
        <w:t>OR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A   B0</w:t>
        <w:tab/>
        <w:tab/>
        <w:tab/>
        <w:t>OR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B   B1</w:t>
        <w:tab/>
        <w:tab/>
        <w:tab/>
        <w:t>OR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C   B2</w:t>
        <w:tab/>
        <w:tab/>
        <w:tab/>
        <w:t>OR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D   B3</w:t>
        <w:tab/>
        <w:tab/>
        <w:tab/>
        <w:t>OR</w:t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E   B4</w:t>
        <w:tab/>
        <w:tab/>
        <w:tab/>
        <w:t>OR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F   B5</w:t>
        <w:tab/>
        <w:tab/>
        <w:tab/>
        <w:t>OR</w:t>
        <w:tab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0   F620</w:t>
        <w:tab/>
        <w:tab/>
        <w:tab/>
        <w:t>OR</w:t>
        <w:tab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2   EDBB</w:t>
        <w:tab/>
        <w:tab/>
        <w:tab/>
        <w:t>OT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4   EDB3</w:t>
        <w:tab/>
        <w:tab/>
        <w:tab/>
        <w:t>O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6   ED79</w:t>
        <w:tab/>
        <w:tab/>
        <w:tab/>
        <w:t>OUT</w:t>
        <w:tab/>
        <w:t>(C),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8   ED41</w:t>
        <w:tab/>
        <w:tab/>
        <w:tab/>
        <w:t>OUT</w:t>
        <w:tab/>
        <w:t>(C),B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A   ED49</w:t>
        <w:tab/>
        <w:tab/>
        <w:tab/>
        <w:t>OUT</w:t>
        <w:tab/>
        <w:t>(C),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C   ED51</w:t>
        <w:tab/>
        <w:tab/>
        <w:tab/>
        <w:t>OUT</w:t>
        <w:tab/>
        <w:t>(C),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E   ED59</w:t>
        <w:tab/>
        <w:tab/>
        <w:tab/>
        <w:t>OUT</w:t>
        <w:tab/>
        <w:t>(C),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0   ED61</w:t>
        <w:tab/>
        <w:tab/>
        <w:tab/>
        <w:t>OUT</w:t>
        <w:tab/>
        <w:t>(C),H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2   ED69</w:t>
        <w:tab/>
        <w:tab/>
        <w:tab/>
        <w:t>OUT</w:t>
        <w:tab/>
        <w:t>(C),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4   D320</w:t>
        <w:tab/>
        <w:tab/>
        <w:tab/>
        <w:t>OUT</w:t>
        <w:tab/>
        <w:t>(BYTE),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6   EDAB</w:t>
        <w:tab/>
        <w:tab/>
        <w:tab/>
        <w:t>OUT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8   EDA3</w:t>
        <w:tab/>
        <w:tab/>
        <w:tab/>
        <w:t>O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A   F1</w:t>
        <w:tab/>
        <w:tab/>
        <w:tab/>
        <w:t>POP</w:t>
        <w:tab/>
        <w:t>AF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B   C1</w:t>
        <w:tab/>
        <w:tab/>
        <w:tab/>
        <w:t>POP</w:t>
        <w:tab/>
        <w:t>B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C   D1</w:t>
        <w:tab/>
        <w:tab/>
        <w:tab/>
        <w:t>POP</w:t>
        <w:tab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D   E1</w:t>
        <w:tab/>
        <w:tab/>
        <w:tab/>
        <w:t>POP</w:t>
        <w:tab/>
        <w:t>H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E   DDE1</w:t>
        <w:tab/>
        <w:tab/>
        <w:tab/>
        <w:t>POP</w:t>
        <w:tab/>
        <w:t>IX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0   FDE1</w:t>
        <w:tab/>
        <w:tab/>
        <w:tab/>
        <w:t>POP</w:t>
        <w:tab/>
        <w:t>I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2   F5</w:t>
        <w:tab/>
        <w:tab/>
        <w:tab/>
        <w:t>PUSH</w:t>
        <w:tab/>
        <w:t>AF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3   C5</w:t>
        <w:tab/>
        <w:tab/>
        <w:tab/>
        <w:t>PUSH</w:t>
        <w:tab/>
        <w:t>BC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4   D5</w:t>
        <w:tab/>
        <w:tab/>
        <w:tab/>
        <w:t>PUSH</w:t>
        <w:tab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5   E5</w:t>
        <w:tab/>
        <w:tab/>
        <w:tab/>
        <w:t>PUSH</w:t>
        <w:tab/>
        <w:t>HL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6   DDE5</w:t>
        <w:tab/>
        <w:tab/>
        <w:tab/>
        <w:t>PUSH</w:t>
        <w:tab/>
        <w:t>IX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8   FDE5</w:t>
        <w:tab/>
        <w:tab/>
        <w:tab/>
        <w:t>PUSH</w:t>
        <w:tab/>
        <w:t>I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A   CB86</w:t>
        <w:tab/>
        <w:tab/>
        <w:tab/>
        <w:t>RES</w:t>
        <w:tab/>
        <w:t>0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C   DDCB0586</w:t>
        <w:tab/>
        <w:tab/>
        <w:tab/>
        <w:t>RES</w:t>
        <w:tab/>
        <w:t>0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0   FDCB0586</w:t>
        <w:tab/>
        <w:tab/>
        <w:tab/>
        <w:t>RES</w:t>
        <w:tab/>
        <w:t>0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4   CB87</w:t>
        <w:tab/>
        <w:tab/>
        <w:tab/>
        <w:t>RES</w:t>
        <w:tab/>
        <w:t>0,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6   CB80</w:t>
        <w:tab/>
        <w:tab/>
        <w:tab/>
        <w:t>RES</w:t>
        <w:tab/>
        <w:t>0,B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8   CB81</w:t>
        <w:tab/>
        <w:tab/>
        <w:tab/>
        <w:t>RES</w:t>
        <w:tab/>
        <w:t>0,C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A   CB82</w:t>
        <w:tab/>
        <w:tab/>
        <w:tab/>
        <w:t>RES</w:t>
        <w:tab/>
        <w:t>0,D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C   CB83</w:t>
        <w:tab/>
        <w:tab/>
        <w:tab/>
        <w:t>RES</w:t>
        <w:tab/>
        <w:t>0,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E   CB84</w:t>
        <w:tab/>
        <w:tab/>
        <w:tab/>
        <w:t>RES</w:t>
        <w:tab/>
        <w:t>0,H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0   CB85</w:t>
        <w:tab/>
        <w:tab/>
        <w:tab/>
        <w:t>RES</w:t>
        <w:tab/>
        <w:t>0,L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2   CB8E</w:t>
        <w:tab/>
        <w:tab/>
        <w:tab/>
        <w:t>RES</w:t>
        <w:tab/>
        <w:t>1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4   DDCB058E</w:t>
        <w:tab/>
        <w:tab/>
        <w:tab/>
        <w:t>RES</w:t>
        <w:tab/>
        <w:t>1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8   FDCB058E</w:t>
        <w:tab/>
        <w:tab/>
        <w:tab/>
        <w:t>RES</w:t>
        <w:tab/>
        <w:t>1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C   CB8F</w:t>
        <w:tab/>
        <w:tab/>
        <w:tab/>
        <w:t>RES</w:t>
        <w:tab/>
        <w:t>1,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E   CB88</w:t>
        <w:tab/>
        <w:tab/>
        <w:tab/>
        <w:t>RES</w:t>
        <w:tab/>
        <w:t>1,B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0   CB89</w:t>
        <w:tab/>
        <w:tab/>
        <w:tab/>
        <w:t>RES</w:t>
        <w:tab/>
        <w:t>1,C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2   CB8A</w:t>
        <w:tab/>
        <w:tab/>
        <w:tab/>
        <w:t>RES</w:t>
        <w:tab/>
        <w:t>1,D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4   CB8B</w:t>
        <w:tab/>
        <w:tab/>
        <w:tab/>
        <w:t>RES</w:t>
        <w:tab/>
        <w:t>1,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6   CB8C</w:t>
        <w:tab/>
        <w:tab/>
        <w:tab/>
        <w:t>RES</w:t>
        <w:tab/>
        <w:t>1,H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8   CB8D</w:t>
        <w:tab/>
        <w:tab/>
        <w:tab/>
        <w:t>RES</w:t>
        <w:tab/>
        <w:t>1,L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A   CB96</w:t>
        <w:tab/>
        <w:tab/>
        <w:tab/>
        <w:t>RES</w:t>
        <w:tab/>
        <w:t>2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C   DDCB0596</w:t>
        <w:tab/>
        <w:tab/>
        <w:tab/>
        <w:t>RES</w:t>
        <w:tab/>
        <w:t>2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0   FDCB0596</w:t>
        <w:tab/>
        <w:tab/>
        <w:tab/>
        <w:t>RES</w:t>
        <w:tab/>
        <w:t>2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4   CB97</w:t>
        <w:tab/>
        <w:tab/>
        <w:tab/>
        <w:t>RES</w:t>
        <w:tab/>
        <w:t>2,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6   CB90</w:t>
        <w:tab/>
        <w:tab/>
        <w:tab/>
        <w:t>RES</w:t>
        <w:tab/>
        <w:t>2,B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8   CB91</w:t>
        <w:tab/>
        <w:tab/>
        <w:tab/>
        <w:t>RES</w:t>
        <w:tab/>
        <w:t>2,C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A   CB92</w:t>
        <w:tab/>
        <w:tab/>
        <w:tab/>
        <w:t>RES</w:t>
        <w:tab/>
        <w:t>2,D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C   CB93</w:t>
        <w:tab/>
        <w:tab/>
        <w:tab/>
        <w:t>RES</w:t>
        <w:tab/>
        <w:t>2,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E   CB94</w:t>
        <w:tab/>
        <w:tab/>
        <w:tab/>
        <w:t>RES</w:t>
        <w:tab/>
        <w:t>2,H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0   CB95</w:t>
        <w:tab/>
        <w:tab/>
        <w:tab/>
        <w:t>RES</w:t>
        <w:tab/>
        <w:t>2,L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2   CB9E</w:t>
        <w:tab/>
        <w:tab/>
        <w:tab/>
        <w:t>RES</w:t>
        <w:tab/>
        <w:t>3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4   DDCB059E</w:t>
        <w:tab/>
        <w:tab/>
        <w:tab/>
        <w:t>RES</w:t>
        <w:tab/>
        <w:t>3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8   FDCB059E</w:t>
        <w:tab/>
        <w:tab/>
        <w:tab/>
        <w:t>RES</w:t>
        <w:tab/>
        <w:t>3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C   CB9F</w:t>
        <w:tab/>
        <w:tab/>
        <w:tab/>
        <w:t>RES</w:t>
        <w:tab/>
        <w:t>3,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E   CB98</w:t>
        <w:tab/>
        <w:tab/>
        <w:tab/>
        <w:t>RES</w:t>
        <w:tab/>
        <w:t>3,B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0   CB99</w:t>
        <w:tab/>
        <w:tab/>
        <w:tab/>
        <w:t>RES</w:t>
        <w:tab/>
        <w:t>3,C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2   CB9A</w:t>
        <w:tab/>
        <w:tab/>
        <w:tab/>
        <w:t>RES</w:t>
        <w:tab/>
        <w:t>3,D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4   CB9B</w:t>
        <w:tab/>
        <w:tab/>
        <w:tab/>
        <w:t>RES</w:t>
        <w:tab/>
        <w:t>3,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6   CB9C</w:t>
        <w:tab/>
        <w:tab/>
        <w:tab/>
        <w:t>RES</w:t>
        <w:tab/>
        <w:t>3,H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8   CB9D</w:t>
        <w:tab/>
        <w:tab/>
        <w:tab/>
        <w:t>RES</w:t>
        <w:tab/>
        <w:t>3,L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A   CBA6</w:t>
        <w:tab/>
        <w:tab/>
        <w:tab/>
        <w:t>RES</w:t>
        <w:tab/>
        <w:t>4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C   DDCB05A6</w:t>
        <w:tab/>
        <w:tab/>
        <w:tab/>
        <w:t>RES</w:t>
        <w:tab/>
        <w:t>4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70   FDCB05A6</w:t>
        <w:tab/>
        <w:tab/>
        <w:tab/>
        <w:t>RES</w:t>
        <w:tab/>
        <w:t>4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74   CBA7</w:t>
        <w:tab/>
        <w:tab/>
        <w:tab/>
        <w:t>RES</w:t>
        <w:tab/>
        <w:t>4,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76   CBA0</w:t>
        <w:tab/>
        <w:tab/>
        <w:tab/>
        <w:t>RES</w:t>
        <w:tab/>
        <w:t>4,B</w:t>
      </w:r>
    </w:p>
    <w:p>
      <w:pPr>
        <w:pStyle w:val="PreformattedText"/>
        <w:bidi w:val="0"/>
        <w:spacing w:before="0" w:after="0"/>
        <w:jc w:val="left"/>
        <w:rPr/>
      </w:pPr>
      <w:r>
        <w:rPr/>
        <w:t>0478   CBA1</w:t>
        <w:tab/>
        <w:tab/>
        <w:tab/>
        <w:t>RES</w:t>
        <w:tab/>
        <w:t>4,C</w:t>
      </w:r>
    </w:p>
    <w:p>
      <w:pPr>
        <w:pStyle w:val="PreformattedText"/>
        <w:bidi w:val="0"/>
        <w:spacing w:before="0" w:after="0"/>
        <w:jc w:val="left"/>
        <w:rPr/>
      </w:pPr>
      <w:r>
        <w:rPr/>
        <w:t>047A   CBA2</w:t>
        <w:tab/>
        <w:tab/>
        <w:tab/>
        <w:t>RES</w:t>
        <w:tab/>
        <w:t>4,D</w:t>
      </w:r>
    </w:p>
    <w:p>
      <w:pPr>
        <w:pStyle w:val="PreformattedText"/>
        <w:bidi w:val="0"/>
        <w:spacing w:before="0" w:after="0"/>
        <w:jc w:val="left"/>
        <w:rPr/>
      </w:pPr>
      <w:r>
        <w:rPr/>
        <w:t>047C   CBA3</w:t>
        <w:tab/>
        <w:tab/>
        <w:tab/>
        <w:t>RES</w:t>
        <w:tab/>
        <w:t>4,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7E   CBA4</w:t>
        <w:tab/>
        <w:tab/>
        <w:tab/>
        <w:t>RES</w:t>
        <w:tab/>
        <w:t>4,H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0   CBA5</w:t>
        <w:tab/>
        <w:tab/>
        <w:tab/>
        <w:t>RES</w:t>
        <w:tab/>
        <w:t>4,L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2   CBAE</w:t>
        <w:tab/>
        <w:tab/>
        <w:tab/>
        <w:t>RES</w:t>
        <w:tab/>
        <w:t>5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4   DDCB05AE</w:t>
        <w:tab/>
        <w:tab/>
        <w:tab/>
        <w:t>RES</w:t>
        <w:tab/>
        <w:t>5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8   FDCB05AE</w:t>
        <w:tab/>
        <w:tab/>
        <w:tab/>
        <w:t>RES</w:t>
        <w:tab/>
        <w:t>5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C   CBAF</w:t>
        <w:tab/>
        <w:tab/>
        <w:tab/>
        <w:t>RES</w:t>
        <w:tab/>
        <w:t>5,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E   CBA8</w:t>
        <w:tab/>
        <w:tab/>
        <w:tab/>
        <w:t>RES</w:t>
        <w:tab/>
        <w:t>5,B</w:t>
      </w:r>
    </w:p>
    <w:p>
      <w:pPr>
        <w:pStyle w:val="PreformattedText"/>
        <w:bidi w:val="0"/>
        <w:spacing w:before="0" w:after="0"/>
        <w:jc w:val="left"/>
        <w:rPr/>
      </w:pPr>
      <w:r>
        <w:rPr/>
        <w:t>0490   CBA9</w:t>
        <w:tab/>
        <w:tab/>
        <w:tab/>
        <w:t>RES</w:t>
        <w:tab/>
        <w:t>5,C</w:t>
      </w:r>
    </w:p>
    <w:p>
      <w:pPr>
        <w:pStyle w:val="PreformattedText"/>
        <w:bidi w:val="0"/>
        <w:spacing w:before="0" w:after="0"/>
        <w:jc w:val="left"/>
        <w:rPr/>
      </w:pPr>
      <w:r>
        <w:rPr/>
        <w:t>0492   CBAA</w:t>
        <w:tab/>
        <w:tab/>
        <w:tab/>
        <w:t>RES</w:t>
        <w:tab/>
        <w:t>5,D</w:t>
      </w:r>
    </w:p>
    <w:p>
      <w:pPr>
        <w:pStyle w:val="PreformattedText"/>
        <w:bidi w:val="0"/>
        <w:spacing w:before="0" w:after="0"/>
        <w:jc w:val="left"/>
        <w:rPr/>
      </w:pPr>
      <w:r>
        <w:rPr/>
        <w:t>0494   CBAB</w:t>
        <w:tab/>
        <w:tab/>
        <w:tab/>
        <w:t>RES</w:t>
        <w:tab/>
        <w:t>5,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96   CBAC</w:t>
        <w:tab/>
        <w:tab/>
        <w:tab/>
        <w:t>RES</w:t>
        <w:tab/>
        <w:t>5,H</w:t>
      </w:r>
    </w:p>
    <w:p>
      <w:pPr>
        <w:pStyle w:val="PreformattedText"/>
        <w:bidi w:val="0"/>
        <w:spacing w:before="0" w:after="0"/>
        <w:jc w:val="left"/>
        <w:rPr/>
      </w:pPr>
      <w:r>
        <w:rPr/>
        <w:t>0498   CBAD</w:t>
        <w:tab/>
        <w:tab/>
        <w:tab/>
        <w:t>RES</w:t>
        <w:tab/>
        <w:t>5,L</w:t>
      </w:r>
    </w:p>
    <w:p>
      <w:pPr>
        <w:pStyle w:val="PreformattedText"/>
        <w:bidi w:val="0"/>
        <w:spacing w:before="0" w:after="0"/>
        <w:jc w:val="left"/>
        <w:rPr/>
      </w:pPr>
      <w:r>
        <w:rPr/>
        <w:t>049A   CBB6</w:t>
        <w:tab/>
        <w:tab/>
        <w:tab/>
        <w:t>RES</w:t>
        <w:tab/>
        <w:t>6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9C   DDCB05B6</w:t>
        <w:tab/>
        <w:tab/>
        <w:tab/>
        <w:t>RES</w:t>
        <w:tab/>
        <w:t>6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A0   FDCB05B6</w:t>
        <w:tab/>
        <w:tab/>
        <w:tab/>
        <w:t>RES</w:t>
        <w:tab/>
        <w:t>6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A4   CBB7</w:t>
        <w:tab/>
        <w:tab/>
        <w:tab/>
        <w:t>RES</w:t>
        <w:tab/>
        <w:t>6,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A6   CBB0</w:t>
        <w:tab/>
        <w:tab/>
        <w:tab/>
        <w:t>RES</w:t>
        <w:tab/>
        <w:t>6,B</w:t>
      </w:r>
    </w:p>
    <w:p>
      <w:pPr>
        <w:pStyle w:val="PreformattedText"/>
        <w:bidi w:val="0"/>
        <w:spacing w:before="0" w:after="0"/>
        <w:jc w:val="left"/>
        <w:rPr/>
      </w:pPr>
      <w:r>
        <w:rPr/>
        <w:t>04A8   CBB1</w:t>
        <w:tab/>
        <w:tab/>
        <w:tab/>
        <w:t>RES</w:t>
        <w:tab/>
        <w:t>6,C</w:t>
      </w:r>
    </w:p>
    <w:p>
      <w:pPr>
        <w:pStyle w:val="PreformattedText"/>
        <w:bidi w:val="0"/>
        <w:spacing w:before="0" w:after="0"/>
        <w:jc w:val="left"/>
        <w:rPr/>
      </w:pPr>
      <w:r>
        <w:rPr/>
        <w:t>04AA   CBB2</w:t>
        <w:tab/>
        <w:tab/>
        <w:tab/>
        <w:t>RES</w:t>
        <w:tab/>
        <w:t>6,D</w:t>
      </w:r>
    </w:p>
    <w:p>
      <w:pPr>
        <w:pStyle w:val="PreformattedText"/>
        <w:bidi w:val="0"/>
        <w:spacing w:before="0" w:after="0"/>
        <w:jc w:val="left"/>
        <w:rPr/>
      </w:pPr>
      <w:r>
        <w:rPr/>
        <w:t>04AC   CBB3</w:t>
        <w:tab/>
        <w:tab/>
        <w:tab/>
        <w:t>RES</w:t>
        <w:tab/>
        <w:t>6,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AE   CBB4</w:t>
        <w:tab/>
        <w:tab/>
        <w:tab/>
        <w:t>RES</w:t>
        <w:tab/>
        <w:t>6,H</w:t>
      </w:r>
    </w:p>
    <w:p>
      <w:pPr>
        <w:pStyle w:val="PreformattedText"/>
        <w:bidi w:val="0"/>
        <w:spacing w:before="0" w:after="0"/>
        <w:jc w:val="left"/>
        <w:rPr/>
      </w:pPr>
      <w:r>
        <w:rPr/>
        <w:t>04B0   CBB5</w:t>
        <w:tab/>
        <w:tab/>
        <w:tab/>
        <w:t>RES</w:t>
        <w:tab/>
        <w:t>6,L</w:t>
      </w:r>
    </w:p>
    <w:p>
      <w:pPr>
        <w:pStyle w:val="PreformattedText"/>
        <w:bidi w:val="0"/>
        <w:spacing w:before="0" w:after="0"/>
        <w:jc w:val="left"/>
        <w:rPr/>
      </w:pPr>
      <w:r>
        <w:rPr/>
        <w:t>04B2   CBBE</w:t>
        <w:tab/>
        <w:tab/>
        <w:tab/>
        <w:t>RES</w:t>
        <w:tab/>
        <w:t>7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B4   DDCB05BE</w:t>
        <w:tab/>
        <w:tab/>
        <w:tab/>
        <w:t>RES</w:t>
        <w:tab/>
        <w:t>7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B8   FDCB05BE</w:t>
        <w:tab/>
        <w:tab/>
        <w:tab/>
        <w:t>RES</w:t>
        <w:tab/>
        <w:t>7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BC   CBBF</w:t>
        <w:tab/>
        <w:tab/>
        <w:tab/>
        <w:t>RES</w:t>
        <w:tab/>
        <w:t>7,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BE   CBB8</w:t>
        <w:tab/>
        <w:tab/>
        <w:tab/>
        <w:t>RES</w:t>
        <w:tab/>
        <w:t>7,B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0   CBB9</w:t>
        <w:tab/>
        <w:tab/>
        <w:tab/>
        <w:t>RES</w:t>
        <w:tab/>
        <w:t>7,C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2   CBBA</w:t>
        <w:tab/>
        <w:tab/>
        <w:tab/>
        <w:t>RES</w:t>
        <w:tab/>
        <w:t>7,D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4   CBBB</w:t>
        <w:tab/>
        <w:tab/>
        <w:tab/>
        <w:t>RES</w:t>
        <w:tab/>
        <w:t>7,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6   CBBC</w:t>
        <w:tab/>
        <w:tab/>
        <w:tab/>
        <w:t>RES</w:t>
        <w:tab/>
        <w:t>7,H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8   CBBD</w:t>
        <w:tab/>
        <w:tab/>
        <w:tab/>
        <w:t>RES</w:t>
        <w:tab/>
        <w:t>7,L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A   C9</w:t>
        <w:tab/>
        <w:tab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B   D8</w:t>
        <w:tab/>
        <w:tab/>
        <w:tab/>
        <w:t>RET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C   F8</w:t>
        <w:tab/>
        <w:tab/>
        <w:tab/>
        <w:t>RET</w:t>
        <w:tab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D   D0</w:t>
        <w:tab/>
        <w:tab/>
        <w:tab/>
        <w:t>RET</w:t>
        <w:tab/>
        <w:t>NC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E   C0</w:t>
        <w:tab/>
        <w:tab/>
        <w:tab/>
        <w:t>RET</w:t>
        <w:tab/>
        <w:t>NZ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F   F0</w:t>
        <w:tab/>
        <w:tab/>
        <w:tab/>
        <w:t>RET</w:t>
        <w:tab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04D0   E8</w:t>
        <w:tab/>
        <w:tab/>
        <w:tab/>
        <w:t>RET</w:t>
        <w:tab/>
        <w:t>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D1   E0</w:t>
        <w:tab/>
        <w:tab/>
        <w:tab/>
        <w:t>RET</w:t>
        <w:tab/>
        <w:t>PO</w:t>
      </w:r>
    </w:p>
    <w:p>
      <w:pPr>
        <w:pStyle w:val="PreformattedText"/>
        <w:bidi w:val="0"/>
        <w:spacing w:before="0" w:after="0"/>
        <w:jc w:val="left"/>
        <w:rPr/>
      </w:pPr>
      <w:r>
        <w:rPr/>
        <w:t>04D2   C8</w:t>
        <w:tab/>
        <w:tab/>
        <w:tab/>
        <w:t>RET</w:t>
        <w:tab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04D3   ED4D</w:t>
        <w:tab/>
        <w:tab/>
        <w:tab/>
        <w:t>R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04D5   ED45</w:t>
        <w:tab/>
        <w:tab/>
        <w:tab/>
        <w:t>RET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D7   CB16</w:t>
        <w:tab/>
        <w:tab/>
        <w:tab/>
        <w:t>RL</w:t>
        <w:tab/>
        <w:t>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D9   DDCB0516</w:t>
        <w:tab/>
        <w:tab/>
        <w:tab/>
        <w:t>RL</w:t>
        <w:tab/>
        <w:t>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DD   FDCB0516</w:t>
        <w:tab/>
        <w:tab/>
        <w:tab/>
        <w:t>RL</w:t>
        <w:tab/>
        <w:t>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E1   CB17</w:t>
        <w:tab/>
        <w:tab/>
        <w:tab/>
        <w:t>RL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E3   CB10</w:t>
        <w:tab/>
        <w:tab/>
        <w:tab/>
        <w:t>RL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04E5   CB11</w:t>
        <w:tab/>
        <w:tab/>
        <w:tab/>
        <w:t>RL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04E7   CB12</w:t>
        <w:tab/>
        <w:tab/>
        <w:tab/>
        <w:t>RL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04E9   CB13</w:t>
        <w:tab/>
        <w:tab/>
        <w:tab/>
        <w:t>RL</w:t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EB   CB14</w:t>
        <w:tab/>
        <w:tab/>
        <w:tab/>
        <w:t>RL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04ED   CB15</w:t>
        <w:tab/>
        <w:tab/>
        <w:tab/>
        <w:t>RL</w:t>
        <w:tab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04EF   17</w:t>
        <w:tab/>
        <w:tab/>
        <w:tab/>
        <w:t>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F0   CB06</w:t>
        <w:tab/>
        <w:tab/>
        <w:tab/>
        <w:t>RLC</w:t>
        <w:tab/>
        <w:t>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F2   DDCB0506</w:t>
        <w:tab/>
        <w:tab/>
        <w:tab/>
        <w:t>RLC</w:t>
        <w:tab/>
        <w:t>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F6   FDCB0506</w:t>
        <w:tab/>
        <w:tab/>
        <w:tab/>
        <w:t>RLC</w:t>
        <w:tab/>
        <w:t>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FA   CB07</w:t>
        <w:tab/>
        <w:tab/>
        <w:tab/>
        <w:t>RLC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FC   CB00</w:t>
        <w:tab/>
        <w:tab/>
        <w:tab/>
        <w:t>RLC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04FE   CB01</w:t>
        <w:tab/>
        <w:tab/>
        <w:tab/>
        <w:t>RLC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0   CB02</w:t>
        <w:tab/>
        <w:tab/>
        <w:tab/>
        <w:t>RLC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2   CB03</w:t>
        <w:tab/>
        <w:tab/>
        <w:tab/>
        <w:t>RLC</w:t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4   CB04</w:t>
        <w:tab/>
        <w:tab/>
        <w:tab/>
        <w:t>RLC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6   CB05</w:t>
        <w:tab/>
        <w:tab/>
        <w:tab/>
        <w:t>RLC</w:t>
        <w:tab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8   07</w:t>
        <w:tab/>
        <w:tab/>
        <w:tab/>
        <w:t>RL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9   ED6F</w:t>
        <w:tab/>
        <w:tab/>
        <w:tab/>
        <w:t>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B   CB1E</w:t>
        <w:tab/>
        <w:tab/>
        <w:tab/>
        <w:t>RR</w:t>
        <w:tab/>
        <w:t>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D   DDCB051E</w:t>
        <w:tab/>
        <w:tab/>
        <w:tab/>
        <w:t>RR</w:t>
        <w:tab/>
        <w:t>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1   FDCB051E</w:t>
        <w:tab/>
        <w:tab/>
        <w:tab/>
        <w:t>RR</w:t>
        <w:tab/>
        <w:t>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5   CB1F</w:t>
        <w:tab/>
        <w:tab/>
        <w:tab/>
        <w:t>RR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7   CB18</w:t>
        <w:tab/>
        <w:tab/>
        <w:tab/>
        <w:t>RR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9   CB19</w:t>
        <w:tab/>
        <w:tab/>
        <w:tab/>
        <w:t>RR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B   CB1A</w:t>
        <w:tab/>
        <w:tab/>
        <w:tab/>
        <w:t>RR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D   CB1B</w:t>
        <w:tab/>
        <w:tab/>
        <w:tab/>
        <w:t>RR</w:t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F   CB1C</w:t>
        <w:tab/>
        <w:tab/>
        <w:tab/>
        <w:t>RR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1   CB1D</w:t>
        <w:tab/>
        <w:tab/>
        <w:tab/>
        <w:t>RR</w:t>
        <w:tab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3   1F</w:t>
        <w:tab/>
        <w:tab/>
        <w:tab/>
        <w:t>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4   CB0E</w:t>
        <w:tab/>
        <w:tab/>
        <w:tab/>
        <w:t>RRC</w:t>
        <w:tab/>
        <w:t>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6   DDCB050E</w:t>
        <w:tab/>
        <w:tab/>
        <w:tab/>
        <w:t>RRC</w:t>
        <w:tab/>
        <w:t>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A   FDCB050E</w:t>
        <w:tab/>
        <w:tab/>
        <w:tab/>
        <w:t>RRC</w:t>
        <w:tab/>
        <w:t>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E   CB0F</w:t>
        <w:tab/>
        <w:tab/>
        <w:tab/>
        <w:t>RRC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0   CB08</w:t>
        <w:tab/>
        <w:tab/>
        <w:tab/>
        <w:t>RRC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2   CB09</w:t>
        <w:tab/>
        <w:tab/>
        <w:tab/>
        <w:t>RRC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4   CB0A</w:t>
        <w:tab/>
        <w:tab/>
        <w:tab/>
        <w:t>RRC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6   CB0B</w:t>
        <w:tab/>
        <w:tab/>
        <w:tab/>
        <w:t>RRC</w:t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8   CB0C</w:t>
        <w:tab/>
        <w:tab/>
        <w:tab/>
        <w:t>RRC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A   CB0D</w:t>
        <w:tab/>
        <w:tab/>
        <w:tab/>
        <w:t>RRC</w:t>
        <w:tab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C   0F</w:t>
        <w:tab/>
        <w:tab/>
        <w:tab/>
        <w:t>R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D   ED67</w:t>
        <w:tab/>
        <w:tab/>
        <w:tab/>
        <w:t>R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F   C7</w:t>
        <w:tab/>
        <w:tab/>
        <w:tab/>
        <w:t>RST</w:t>
        <w:tab/>
        <w:t>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0   CF</w:t>
        <w:tab/>
        <w:tab/>
        <w:tab/>
        <w:t>RST</w:t>
        <w:tab/>
        <w:t>08H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1   D7</w:t>
        <w:tab/>
        <w:tab/>
        <w:tab/>
        <w:t>RST</w:t>
        <w:tab/>
        <w:t>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2   DF</w:t>
        <w:tab/>
        <w:tab/>
        <w:tab/>
        <w:t>RST</w:t>
        <w:tab/>
        <w:t>18H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3   E7</w:t>
        <w:tab/>
        <w:tab/>
        <w:tab/>
        <w:t>RST</w:t>
        <w:tab/>
        <w:t>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4   EF</w:t>
        <w:tab/>
        <w:tab/>
        <w:tab/>
        <w:t>RST</w:t>
        <w:tab/>
        <w:t>28H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5   F7</w:t>
        <w:tab/>
        <w:tab/>
        <w:tab/>
        <w:t>RST</w:t>
        <w:tab/>
        <w:t>3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6   FF</w:t>
        <w:tab/>
        <w:tab/>
        <w:tab/>
        <w:t>RST</w:t>
        <w:tab/>
        <w:t>38H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7   DE20</w:t>
        <w:tab/>
        <w:tab/>
        <w:tab/>
        <w:t>SBC</w:t>
        <w:tab/>
        <w:t>A,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9   9E</w:t>
        <w:tab/>
        <w:tab/>
        <w:tab/>
        <w:t>SBC</w:t>
        <w:tab/>
        <w:t>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A   DD9E05</w:t>
        <w:tab/>
        <w:tab/>
        <w:tab/>
        <w:t>SBC</w:t>
        <w:tab/>
        <w:t>A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D   FD9E05</w:t>
        <w:tab/>
        <w:tab/>
        <w:tab/>
        <w:t>SBC</w:t>
        <w:tab/>
        <w:t>A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0   9F</w:t>
        <w:tab/>
        <w:tab/>
        <w:tab/>
        <w:t>SBC</w:t>
        <w:tab/>
        <w:t>A,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1   98</w:t>
        <w:tab/>
        <w:tab/>
        <w:tab/>
        <w:t>SBC</w:t>
        <w:tab/>
        <w:t>A,B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2   99</w:t>
        <w:tab/>
        <w:tab/>
        <w:tab/>
        <w:t>SBC</w:t>
        <w:tab/>
        <w:t>A,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3   9A</w:t>
        <w:tab/>
        <w:tab/>
        <w:tab/>
        <w:t>SBC</w:t>
        <w:tab/>
        <w:t>A,D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4   9B</w:t>
        <w:tab/>
        <w:tab/>
        <w:tab/>
        <w:t>SBC</w:t>
        <w:tab/>
        <w:t>A,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5   9C</w:t>
        <w:tab/>
        <w:tab/>
        <w:tab/>
        <w:t>SBC</w:t>
        <w:tab/>
        <w:t>A,H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6   9D</w:t>
        <w:tab/>
        <w:tab/>
        <w:tab/>
        <w:t>SBC</w:t>
        <w:tab/>
        <w:t>A,L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7   ED42</w:t>
        <w:tab/>
        <w:tab/>
        <w:tab/>
        <w:t>SBC</w:t>
        <w:tab/>
        <w:t>HL,B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9   ED52</w:t>
        <w:tab/>
        <w:tab/>
        <w:tab/>
        <w:t>SBC</w:t>
        <w:tab/>
        <w:t>HL,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B   ED62</w:t>
        <w:tab/>
        <w:tab/>
        <w:tab/>
        <w:t>SBC</w:t>
        <w:tab/>
        <w:t>HL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D   ED72</w:t>
        <w:tab/>
        <w:tab/>
        <w:tab/>
        <w:t>SBC</w:t>
        <w:tab/>
        <w:t>HL,S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F   37</w:t>
        <w:tab/>
        <w:tab/>
        <w:tab/>
        <w:t>SCF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0   CBC6</w:t>
        <w:tab/>
        <w:tab/>
        <w:tab/>
        <w:t>SET</w:t>
        <w:tab/>
        <w:t>0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2   DDCB05C6</w:t>
        <w:tab/>
        <w:tab/>
        <w:tab/>
        <w:t>SET</w:t>
        <w:tab/>
        <w:t>0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6   FDCB05C6</w:t>
        <w:tab/>
        <w:tab/>
        <w:tab/>
        <w:t>SET</w:t>
        <w:tab/>
        <w:t>0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A   CBC7</w:t>
        <w:tab/>
        <w:tab/>
        <w:tab/>
        <w:t>SET</w:t>
        <w:tab/>
        <w:t>0,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C   CBC0</w:t>
        <w:tab/>
        <w:tab/>
        <w:tab/>
        <w:t>SET</w:t>
        <w:tab/>
        <w:t>0,B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E   CBC1</w:t>
        <w:tab/>
        <w:tab/>
        <w:tab/>
        <w:t>SET</w:t>
        <w:tab/>
        <w:t>0,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70   CBC2</w:t>
        <w:tab/>
        <w:tab/>
        <w:tab/>
        <w:t>SET</w:t>
        <w:tab/>
        <w:t>0,D</w:t>
      </w:r>
    </w:p>
    <w:p>
      <w:pPr>
        <w:pStyle w:val="PreformattedText"/>
        <w:bidi w:val="0"/>
        <w:spacing w:before="0" w:after="0"/>
        <w:jc w:val="left"/>
        <w:rPr/>
      </w:pPr>
      <w:r>
        <w:rPr/>
        <w:t>0572   CBC3</w:t>
        <w:tab/>
        <w:tab/>
        <w:tab/>
        <w:t>SET</w:t>
        <w:tab/>
        <w:t>0,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74   CBC4</w:t>
        <w:tab/>
        <w:tab/>
        <w:tab/>
        <w:t>SET</w:t>
        <w:tab/>
        <w:t>0,H</w:t>
      </w:r>
    </w:p>
    <w:p>
      <w:pPr>
        <w:pStyle w:val="PreformattedText"/>
        <w:bidi w:val="0"/>
        <w:spacing w:before="0" w:after="0"/>
        <w:jc w:val="left"/>
        <w:rPr/>
      </w:pPr>
      <w:r>
        <w:rPr/>
        <w:t>0576   CBC5</w:t>
        <w:tab/>
        <w:tab/>
        <w:tab/>
        <w:t>SET</w:t>
        <w:tab/>
        <w:t>0,L</w:t>
      </w:r>
    </w:p>
    <w:p>
      <w:pPr>
        <w:pStyle w:val="PreformattedText"/>
        <w:bidi w:val="0"/>
        <w:spacing w:before="0" w:after="0"/>
        <w:jc w:val="left"/>
        <w:rPr/>
      </w:pPr>
      <w:r>
        <w:rPr/>
        <w:t>0578   CBCE</w:t>
        <w:tab/>
        <w:tab/>
        <w:tab/>
        <w:t>SET</w:t>
        <w:tab/>
        <w:t>1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7A   DDCB05CE</w:t>
        <w:tab/>
        <w:tab/>
        <w:tab/>
        <w:t>SET</w:t>
        <w:tab/>
        <w:t>1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7E   FDCB05CE</w:t>
        <w:tab/>
        <w:tab/>
        <w:tab/>
        <w:t>SET</w:t>
        <w:tab/>
        <w:t>1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2   CBCF</w:t>
        <w:tab/>
        <w:tab/>
        <w:tab/>
        <w:t>SET</w:t>
        <w:tab/>
        <w:t>1,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4   CBC8</w:t>
        <w:tab/>
        <w:tab/>
        <w:tab/>
        <w:t>SET</w:t>
        <w:tab/>
        <w:t>1,B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6   CBC9</w:t>
        <w:tab/>
        <w:tab/>
        <w:tab/>
        <w:t>SET</w:t>
        <w:tab/>
        <w:t>1,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8   CBCA</w:t>
        <w:tab/>
        <w:tab/>
        <w:tab/>
        <w:t>SET</w:t>
        <w:tab/>
        <w:t>1,D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A   CBCB</w:t>
        <w:tab/>
        <w:tab/>
        <w:tab/>
        <w:t>SET</w:t>
        <w:tab/>
        <w:t>1,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C   CBCC</w:t>
        <w:tab/>
        <w:tab/>
        <w:tab/>
        <w:t>SET</w:t>
        <w:tab/>
        <w:t>1,H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E   CBCD</w:t>
        <w:tab/>
        <w:tab/>
        <w:tab/>
        <w:t>SET</w:t>
        <w:tab/>
        <w:t>1,L</w:t>
      </w:r>
    </w:p>
    <w:p>
      <w:pPr>
        <w:pStyle w:val="PreformattedText"/>
        <w:bidi w:val="0"/>
        <w:spacing w:before="0" w:after="0"/>
        <w:jc w:val="left"/>
        <w:rPr/>
      </w:pPr>
      <w:r>
        <w:rPr/>
        <w:t>0590   CBD6</w:t>
        <w:tab/>
        <w:tab/>
        <w:tab/>
        <w:t>SET</w:t>
        <w:tab/>
        <w:t>2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92   DDCB05D6</w:t>
        <w:tab/>
        <w:tab/>
        <w:tab/>
        <w:t>SET</w:t>
        <w:tab/>
        <w:t>2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96   FDCB05D6</w:t>
        <w:tab/>
        <w:tab/>
        <w:tab/>
        <w:t>SET</w:t>
        <w:tab/>
        <w:t>2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9A   CBD7</w:t>
        <w:tab/>
        <w:tab/>
        <w:tab/>
        <w:t>SET</w:t>
        <w:tab/>
        <w:t>2,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9C   CBD0</w:t>
        <w:tab/>
        <w:tab/>
        <w:tab/>
        <w:t>SET</w:t>
        <w:tab/>
        <w:t>2,B</w:t>
      </w:r>
    </w:p>
    <w:p>
      <w:pPr>
        <w:pStyle w:val="PreformattedText"/>
        <w:bidi w:val="0"/>
        <w:spacing w:before="0" w:after="0"/>
        <w:jc w:val="left"/>
        <w:rPr/>
      </w:pPr>
      <w:r>
        <w:rPr/>
        <w:t>059E   CBD1</w:t>
        <w:tab/>
        <w:tab/>
        <w:tab/>
        <w:t>SET</w:t>
        <w:tab/>
        <w:t>2,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A0   CBD2</w:t>
        <w:tab/>
        <w:tab/>
        <w:tab/>
        <w:t>SET</w:t>
        <w:tab/>
        <w:t>2,D</w:t>
      </w:r>
    </w:p>
    <w:p>
      <w:pPr>
        <w:pStyle w:val="PreformattedText"/>
        <w:bidi w:val="0"/>
        <w:spacing w:before="0" w:after="0"/>
        <w:jc w:val="left"/>
        <w:rPr/>
      </w:pPr>
      <w:r>
        <w:rPr/>
        <w:t>05A2   CBD3</w:t>
        <w:tab/>
        <w:tab/>
        <w:tab/>
        <w:t>SET</w:t>
        <w:tab/>
        <w:t>2,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A4   CBD4</w:t>
        <w:tab/>
        <w:tab/>
        <w:tab/>
        <w:t>SET</w:t>
        <w:tab/>
        <w:t>2,H</w:t>
      </w:r>
    </w:p>
    <w:p>
      <w:pPr>
        <w:pStyle w:val="PreformattedText"/>
        <w:bidi w:val="0"/>
        <w:spacing w:before="0" w:after="0"/>
        <w:jc w:val="left"/>
        <w:rPr/>
      </w:pPr>
      <w:r>
        <w:rPr/>
        <w:t>05A6   CBD5</w:t>
        <w:tab/>
        <w:tab/>
        <w:tab/>
        <w:t>SET</w:t>
        <w:tab/>
        <w:t>2,L</w:t>
      </w:r>
    </w:p>
    <w:p>
      <w:pPr>
        <w:pStyle w:val="PreformattedText"/>
        <w:bidi w:val="0"/>
        <w:spacing w:before="0" w:after="0"/>
        <w:jc w:val="left"/>
        <w:rPr/>
      </w:pPr>
      <w:r>
        <w:rPr/>
        <w:t>05A8   CBDE</w:t>
        <w:tab/>
        <w:tab/>
        <w:tab/>
        <w:t>SET</w:t>
        <w:tab/>
        <w:t>3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AA   DDCB05DE</w:t>
        <w:tab/>
        <w:tab/>
        <w:tab/>
        <w:t>SET</w:t>
        <w:tab/>
        <w:t>3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AE   FDCB05DE</w:t>
        <w:tab/>
        <w:tab/>
        <w:tab/>
        <w:t>SET</w:t>
        <w:tab/>
        <w:t>3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B2   CBDF</w:t>
        <w:tab/>
        <w:tab/>
        <w:tab/>
        <w:t>SET</w:t>
        <w:tab/>
        <w:t>3,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B4   CBD8</w:t>
        <w:tab/>
        <w:tab/>
        <w:tab/>
        <w:t>SET</w:t>
        <w:tab/>
        <w:t>3,B</w:t>
      </w:r>
    </w:p>
    <w:p>
      <w:pPr>
        <w:pStyle w:val="PreformattedText"/>
        <w:bidi w:val="0"/>
        <w:spacing w:before="0" w:after="0"/>
        <w:jc w:val="left"/>
        <w:rPr/>
      </w:pPr>
      <w:r>
        <w:rPr/>
        <w:t>05B6   CBD9</w:t>
        <w:tab/>
        <w:tab/>
        <w:tab/>
        <w:t>SET</w:t>
        <w:tab/>
        <w:t>3,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B8   CBDA</w:t>
        <w:tab/>
        <w:tab/>
        <w:tab/>
        <w:t>SET</w:t>
        <w:tab/>
        <w:t>3,D</w:t>
      </w:r>
    </w:p>
    <w:p>
      <w:pPr>
        <w:pStyle w:val="PreformattedText"/>
        <w:bidi w:val="0"/>
        <w:spacing w:before="0" w:after="0"/>
        <w:jc w:val="left"/>
        <w:rPr/>
      </w:pPr>
      <w:r>
        <w:rPr/>
        <w:t>05BA   CBDB</w:t>
        <w:tab/>
        <w:tab/>
        <w:tab/>
        <w:t>SET</w:t>
        <w:tab/>
        <w:t>3,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BC   CBDC</w:t>
        <w:tab/>
        <w:tab/>
        <w:tab/>
        <w:t>SET</w:t>
        <w:tab/>
        <w:t>3,H</w:t>
      </w:r>
    </w:p>
    <w:p>
      <w:pPr>
        <w:pStyle w:val="PreformattedText"/>
        <w:bidi w:val="0"/>
        <w:spacing w:before="0" w:after="0"/>
        <w:jc w:val="left"/>
        <w:rPr/>
      </w:pPr>
      <w:r>
        <w:rPr/>
        <w:t>05BE   CBDD</w:t>
        <w:tab/>
        <w:tab/>
        <w:tab/>
        <w:t>SET</w:t>
        <w:tab/>
        <w:t>3,L</w:t>
      </w:r>
    </w:p>
    <w:p>
      <w:pPr>
        <w:pStyle w:val="PreformattedText"/>
        <w:bidi w:val="0"/>
        <w:spacing w:before="0" w:after="0"/>
        <w:jc w:val="left"/>
        <w:rPr/>
      </w:pPr>
      <w:r>
        <w:rPr/>
        <w:t>05C0   CBE6</w:t>
        <w:tab/>
        <w:tab/>
        <w:tab/>
        <w:t>SET</w:t>
        <w:tab/>
        <w:t>4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C2   DDCB05E6</w:t>
        <w:tab/>
        <w:tab/>
        <w:tab/>
        <w:t>SET</w:t>
        <w:tab/>
        <w:t>4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C6   FDCB05E6</w:t>
        <w:tab/>
        <w:tab/>
        <w:tab/>
        <w:t>SET</w:t>
        <w:tab/>
        <w:t>4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CA   CBE7</w:t>
        <w:tab/>
        <w:tab/>
        <w:tab/>
        <w:t>SET</w:t>
        <w:tab/>
        <w:t>4,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CC   CBE0</w:t>
        <w:tab/>
        <w:tab/>
        <w:tab/>
        <w:t>SET</w:t>
        <w:tab/>
        <w:t>4,B</w:t>
      </w:r>
    </w:p>
    <w:p>
      <w:pPr>
        <w:pStyle w:val="PreformattedText"/>
        <w:bidi w:val="0"/>
        <w:spacing w:before="0" w:after="0"/>
        <w:jc w:val="left"/>
        <w:rPr/>
      </w:pPr>
      <w:r>
        <w:rPr/>
        <w:t>05CE   CBE1</w:t>
        <w:tab/>
        <w:tab/>
        <w:tab/>
        <w:t>SET</w:t>
        <w:tab/>
        <w:t>4,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D0   CBE2</w:t>
        <w:tab/>
        <w:tab/>
        <w:tab/>
        <w:t>SET</w:t>
        <w:tab/>
        <w:t>4,D</w:t>
      </w:r>
    </w:p>
    <w:p>
      <w:pPr>
        <w:pStyle w:val="PreformattedText"/>
        <w:bidi w:val="0"/>
        <w:spacing w:before="0" w:after="0"/>
        <w:jc w:val="left"/>
        <w:rPr/>
      </w:pPr>
      <w:r>
        <w:rPr/>
        <w:t>05D2   CBE3</w:t>
        <w:tab/>
        <w:tab/>
        <w:tab/>
        <w:t>SET</w:t>
        <w:tab/>
        <w:t>4,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D4   CBE4</w:t>
        <w:tab/>
        <w:tab/>
        <w:tab/>
        <w:t>SET</w:t>
        <w:tab/>
        <w:t>4,H</w:t>
      </w:r>
    </w:p>
    <w:p>
      <w:pPr>
        <w:pStyle w:val="PreformattedText"/>
        <w:bidi w:val="0"/>
        <w:spacing w:before="0" w:after="0"/>
        <w:jc w:val="left"/>
        <w:rPr/>
      </w:pPr>
      <w:r>
        <w:rPr/>
        <w:t>05D6   CBE5</w:t>
        <w:tab/>
        <w:tab/>
        <w:tab/>
        <w:t>SET</w:t>
        <w:tab/>
        <w:t>4,L</w:t>
      </w:r>
    </w:p>
    <w:p>
      <w:pPr>
        <w:pStyle w:val="PreformattedText"/>
        <w:bidi w:val="0"/>
        <w:spacing w:before="0" w:after="0"/>
        <w:jc w:val="left"/>
        <w:rPr/>
      </w:pPr>
      <w:r>
        <w:rPr/>
        <w:t>05D8   CBEE</w:t>
        <w:tab/>
        <w:tab/>
        <w:tab/>
        <w:t>SET</w:t>
        <w:tab/>
        <w:t>5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DA   DDCB05EE</w:t>
        <w:tab/>
        <w:tab/>
        <w:tab/>
        <w:t>SET</w:t>
        <w:tab/>
        <w:t>5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DE   FDCB05EE</w:t>
        <w:tab/>
        <w:tab/>
        <w:tab/>
        <w:t>SET</w:t>
        <w:tab/>
        <w:t>5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E2   CBEF</w:t>
        <w:tab/>
        <w:tab/>
        <w:tab/>
        <w:t>SET</w:t>
        <w:tab/>
        <w:t>5,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E4   CBE8</w:t>
        <w:tab/>
        <w:tab/>
        <w:tab/>
        <w:t>SET</w:t>
        <w:tab/>
        <w:t>5,B</w:t>
      </w:r>
    </w:p>
    <w:p>
      <w:pPr>
        <w:pStyle w:val="PreformattedText"/>
        <w:bidi w:val="0"/>
        <w:spacing w:before="0" w:after="0"/>
        <w:jc w:val="left"/>
        <w:rPr/>
      </w:pPr>
      <w:r>
        <w:rPr/>
        <w:t>05E6   CBE9</w:t>
        <w:tab/>
        <w:tab/>
        <w:tab/>
        <w:t>SET</w:t>
        <w:tab/>
        <w:t>5,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E8   CBEA</w:t>
        <w:tab/>
        <w:tab/>
        <w:tab/>
        <w:t>SET</w:t>
        <w:tab/>
        <w:t>5,D</w:t>
      </w:r>
    </w:p>
    <w:p>
      <w:pPr>
        <w:pStyle w:val="PreformattedText"/>
        <w:bidi w:val="0"/>
        <w:spacing w:before="0" w:after="0"/>
        <w:jc w:val="left"/>
        <w:rPr/>
      </w:pPr>
      <w:r>
        <w:rPr/>
        <w:t>05EA   CBEB</w:t>
        <w:tab/>
        <w:tab/>
        <w:tab/>
        <w:t>SET</w:t>
        <w:tab/>
        <w:t>5,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EC   CBEC</w:t>
        <w:tab/>
        <w:tab/>
        <w:tab/>
        <w:t>SET</w:t>
        <w:tab/>
        <w:t>5,H</w:t>
      </w:r>
    </w:p>
    <w:p>
      <w:pPr>
        <w:pStyle w:val="PreformattedText"/>
        <w:bidi w:val="0"/>
        <w:spacing w:before="0" w:after="0"/>
        <w:jc w:val="left"/>
        <w:rPr/>
      </w:pPr>
      <w:r>
        <w:rPr/>
        <w:t>05EE   CBED</w:t>
        <w:tab/>
        <w:tab/>
        <w:tab/>
        <w:t>SET</w:t>
        <w:tab/>
        <w:t>5,L</w:t>
      </w:r>
    </w:p>
    <w:p>
      <w:pPr>
        <w:pStyle w:val="PreformattedText"/>
        <w:bidi w:val="0"/>
        <w:spacing w:before="0" w:after="0"/>
        <w:jc w:val="left"/>
        <w:rPr/>
      </w:pPr>
      <w:r>
        <w:rPr/>
        <w:t>05F0   CBF6</w:t>
        <w:tab/>
        <w:tab/>
        <w:tab/>
        <w:t>SET</w:t>
        <w:tab/>
        <w:t>6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F2   DDCB05F6</w:t>
        <w:tab/>
        <w:tab/>
        <w:tab/>
        <w:t>SET</w:t>
        <w:tab/>
        <w:t>6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F6   FDCB05F6</w:t>
        <w:tab/>
        <w:tab/>
        <w:tab/>
        <w:t>SET</w:t>
        <w:tab/>
        <w:t>6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FA   CBF7</w:t>
        <w:tab/>
        <w:tab/>
        <w:tab/>
        <w:t>SET</w:t>
        <w:tab/>
        <w:t>6,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FC   CBF0</w:t>
        <w:tab/>
        <w:tab/>
        <w:tab/>
        <w:t>SET</w:t>
        <w:tab/>
        <w:t>6,B</w:t>
      </w:r>
    </w:p>
    <w:p>
      <w:pPr>
        <w:pStyle w:val="PreformattedText"/>
        <w:bidi w:val="0"/>
        <w:spacing w:before="0" w:after="0"/>
        <w:jc w:val="left"/>
        <w:rPr/>
      </w:pPr>
      <w:r>
        <w:rPr/>
        <w:t>05FE   CBF1</w:t>
        <w:tab/>
        <w:tab/>
        <w:tab/>
        <w:t>SET</w:t>
        <w:tab/>
        <w:t>6,C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0   CBF2</w:t>
        <w:tab/>
        <w:tab/>
        <w:tab/>
        <w:t>SET</w:t>
        <w:tab/>
        <w:t>6,D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2   CBF3</w:t>
        <w:tab/>
        <w:tab/>
        <w:tab/>
        <w:t>SET</w:t>
        <w:tab/>
        <w:t>6,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4   CBF4</w:t>
        <w:tab/>
        <w:tab/>
        <w:tab/>
        <w:t>SET</w:t>
        <w:tab/>
        <w:t>6,H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6   CBF5</w:t>
        <w:tab/>
        <w:tab/>
        <w:tab/>
        <w:t>SET</w:t>
        <w:tab/>
        <w:t>6,L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8   CBFE</w:t>
        <w:tab/>
        <w:tab/>
        <w:tab/>
        <w:t>SET</w:t>
        <w:tab/>
        <w:t>7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A   DDCB05FE</w:t>
        <w:tab/>
        <w:tab/>
        <w:tab/>
        <w:t>SET</w:t>
        <w:tab/>
        <w:t>7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E   FDCB05FE</w:t>
        <w:tab/>
        <w:tab/>
        <w:tab/>
        <w:t>SET</w:t>
        <w:tab/>
        <w:t>7,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2   CBFF</w:t>
        <w:tab/>
        <w:tab/>
        <w:tab/>
        <w:t>SET</w:t>
        <w:tab/>
        <w:t>7,A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4   CBF8</w:t>
        <w:tab/>
        <w:tab/>
        <w:tab/>
        <w:t>SET</w:t>
        <w:tab/>
        <w:t>7,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6   CBF9</w:t>
        <w:tab/>
        <w:tab/>
        <w:tab/>
        <w:t>SET</w:t>
        <w:tab/>
        <w:t>7,C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8   CBFA</w:t>
        <w:tab/>
        <w:tab/>
        <w:tab/>
        <w:t>SET</w:t>
        <w:tab/>
        <w:t>7,D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A   CBFB</w:t>
        <w:tab/>
        <w:tab/>
        <w:tab/>
        <w:t>SET</w:t>
        <w:tab/>
        <w:t>7,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C   CBFC</w:t>
        <w:tab/>
        <w:tab/>
        <w:tab/>
        <w:t>SET</w:t>
        <w:tab/>
        <w:t>7,H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E   CBFD</w:t>
        <w:tab/>
        <w:tab/>
        <w:tab/>
        <w:t>SET</w:t>
        <w:tab/>
        <w:t>7,L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0   CB26</w:t>
        <w:tab/>
        <w:tab/>
        <w:tab/>
        <w:t>SLA</w:t>
        <w:tab/>
        <w:t>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2   DDCB0526</w:t>
        <w:tab/>
        <w:tab/>
        <w:tab/>
        <w:t>SLA</w:t>
        <w:tab/>
        <w:t>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6   FDCB0526</w:t>
        <w:tab/>
        <w:tab/>
        <w:tab/>
        <w:t>SLA</w:t>
        <w:tab/>
        <w:t>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A   CB27</w:t>
        <w:tab/>
        <w:tab/>
        <w:tab/>
        <w:t>SLA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C   CB20</w:t>
        <w:tab/>
        <w:tab/>
        <w:tab/>
        <w:t>SLA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E   CB21</w:t>
        <w:tab/>
        <w:tab/>
        <w:tab/>
        <w:t>SLA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0630   CB22</w:t>
        <w:tab/>
        <w:tab/>
        <w:tab/>
        <w:t>SLA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0632   CB23</w:t>
        <w:tab/>
        <w:tab/>
        <w:tab/>
        <w:t>SLA</w:t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34   CB24</w:t>
        <w:tab/>
        <w:tab/>
        <w:tab/>
        <w:t>SLA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0636   CB25</w:t>
        <w:tab/>
        <w:tab/>
        <w:tab/>
        <w:t>SLA</w:t>
        <w:tab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0638   CB2E</w:t>
        <w:tab/>
        <w:tab/>
        <w:tab/>
        <w:t>SRA</w:t>
        <w:tab/>
        <w:t>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63A   DDCB052E</w:t>
        <w:tab/>
        <w:tab/>
        <w:tab/>
        <w:t>SRA</w:t>
        <w:tab/>
        <w:t>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63E   FDCB052E</w:t>
        <w:tab/>
        <w:tab/>
        <w:tab/>
        <w:t>SRA</w:t>
        <w:tab/>
        <w:t>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2   CB2F</w:t>
        <w:tab/>
        <w:tab/>
        <w:tab/>
        <w:t>SRA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4   CB28</w:t>
        <w:tab/>
        <w:tab/>
        <w:tab/>
        <w:t>SRA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6   CB29</w:t>
        <w:tab/>
        <w:tab/>
        <w:tab/>
        <w:t>SRA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8   CB2A</w:t>
        <w:tab/>
        <w:tab/>
        <w:tab/>
        <w:t>SRA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A   CB2B</w:t>
        <w:tab/>
        <w:tab/>
        <w:tab/>
        <w:t>SRA</w:t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C   CB2C</w:t>
        <w:tab/>
        <w:tab/>
        <w:tab/>
        <w:t>SRA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E   CB2D</w:t>
        <w:tab/>
        <w:tab/>
        <w:tab/>
        <w:t>SRA</w:t>
        <w:tab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0   CB3E</w:t>
        <w:tab/>
        <w:tab/>
        <w:tab/>
        <w:t>SRL</w:t>
        <w:tab/>
        <w:t>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2   DDCB053E</w:t>
        <w:tab/>
        <w:tab/>
        <w:tab/>
        <w:t>SRL</w:t>
        <w:tab/>
        <w:t>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6   FDCB053E</w:t>
        <w:tab/>
        <w:tab/>
        <w:tab/>
        <w:t>SRL</w:t>
        <w:tab/>
        <w:t>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A   CB3F</w:t>
        <w:tab/>
        <w:tab/>
        <w:tab/>
        <w:t>SRL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C   CB38</w:t>
        <w:tab/>
        <w:tab/>
        <w:tab/>
        <w:t>SRL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E   CB39</w:t>
        <w:tab/>
        <w:tab/>
        <w:tab/>
        <w:t>SRL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0660   CB3A</w:t>
        <w:tab/>
        <w:tab/>
        <w:tab/>
        <w:t>SRL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0662   CB3B</w:t>
        <w:tab/>
        <w:tab/>
        <w:tab/>
        <w:t>SRL</w:t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64   CB3C</w:t>
        <w:tab/>
        <w:tab/>
        <w:tab/>
        <w:t>SRL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0666   CB3D</w:t>
        <w:tab/>
        <w:tab/>
        <w:tab/>
        <w:t>SRL</w:t>
        <w:tab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0668   96</w:t>
        <w:tab/>
        <w:tab/>
        <w:tab/>
        <w:t>SUB</w:t>
        <w:tab/>
        <w:t>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669   DD9605</w:t>
        <w:tab/>
        <w:tab/>
        <w:tab/>
        <w:t>SUB</w:t>
        <w:tab/>
        <w:t>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66C   FD9605</w:t>
        <w:tab/>
        <w:tab/>
        <w:tab/>
        <w:t>SUB</w:t>
        <w:tab/>
        <w:t>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66F   97</w:t>
        <w:tab/>
        <w:tab/>
        <w:tab/>
        <w:t>SUB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0670   90</w:t>
        <w:tab/>
        <w:tab/>
        <w:tab/>
        <w:t>SUB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71   91</w:t>
        <w:tab/>
        <w:tab/>
        <w:tab/>
        <w:t>SUB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0672   92</w:t>
        <w:tab/>
        <w:tab/>
        <w:tab/>
        <w:t>SUB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0673   93</w:t>
        <w:tab/>
        <w:tab/>
        <w:tab/>
        <w:t>SUB</w:t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74   94</w:t>
        <w:tab/>
        <w:tab/>
        <w:tab/>
        <w:t>SUB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0675   95</w:t>
        <w:tab/>
        <w:tab/>
        <w:tab/>
        <w:t>SUB</w:t>
        <w:tab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0676   D620</w:t>
        <w:tab/>
        <w:tab/>
        <w:tab/>
        <w:t>SUB</w:t>
        <w:tab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78   AE</w:t>
        <w:tab/>
        <w:tab/>
        <w:tab/>
        <w:t>XOR</w:t>
        <w:tab/>
        <w:t>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679   DDAE05</w:t>
        <w:tab/>
        <w:tab/>
        <w:tab/>
        <w:t>XOR</w:t>
        <w:tab/>
        <w:t>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67C   FDAE05</w:t>
        <w:tab/>
        <w:tab/>
        <w:tab/>
        <w:t>XOR</w:t>
        <w:tab/>
        <w:t>(IY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67F   AF</w:t>
        <w:tab/>
        <w:tab/>
        <w:tab/>
        <w:t>XOR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0680   A8</w:t>
        <w:tab/>
        <w:tab/>
        <w:tab/>
        <w:t>XOR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81   A9</w:t>
        <w:tab/>
        <w:tab/>
        <w:tab/>
        <w:t>XOR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0682   AA</w:t>
        <w:tab/>
        <w:tab/>
        <w:tab/>
        <w:t>XOR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0683   AB</w:t>
        <w:tab/>
        <w:tab/>
        <w:tab/>
        <w:t>XOR</w:t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84   AC</w:t>
        <w:tab/>
        <w:tab/>
        <w:tab/>
        <w:t>XOR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0685   AD</w:t>
        <w:tab/>
        <w:tab/>
        <w:tab/>
        <w:t>XOR</w:t>
        <w:tab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0686   EE20</w:t>
        <w:tab/>
        <w:tab/>
        <w:tab/>
        <w:t>XOR</w:t>
        <w:tab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88   </w:t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Found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Counter 06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Symbols 3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Used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s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condition that you sign and return this Licence Agreeme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O'Shaughnessy Software.  B.O'Shaughnessy Software hereby g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 non exclusive and non transferable licence to use the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software Z80 Cross Assembler.  Failure to sign or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agreement and still use the softwar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agree  that  B.O'Shaughnessy  Software  shall  not  be  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 for  any consequential damages that I  may 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ur through the use of Z80 Cross Assembler, whether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of B.O'Shaughnessy Softwar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breach of one or more of the provisions of this Agreemen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 shall constitute an immediate termination of this 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theless,  I agree that in the event of such termination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s   of  this  Agreement  which  protect  the  righ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.O'Shaughnessy Software shall remain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ereby acknowledge that I have read this Agreement, 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agree to be bound by its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condition that you sign and return this Licence Agreeme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O'Shaughnessy Software.  B.O'Shaughnessy Software hereby g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 non exclusive and non transferable licence to use the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software Z80 Cross Assembler.  Failure to sign or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agreement and still use the softwar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agree  that  B.O'Shaughnessy  Software  shall  not  be  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 for  any consequential damages that I  may 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ur through the use of Z80 Cross Assembler, whether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of B.O'Shaughnessy Softwar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breach of one or more of the provisions of this Agreemen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 shall constitute an immediate termination of this 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theless,  I agree that in the event of such termination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s   of  this  Agreement  which  protect  the  righ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.O'Shaughnessy Software shall remain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ereby acknowledge that I have read this Agreement, 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agree to be bound by its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turn this copy of the Licensing Agreem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.O'Shaughness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2 Whitethor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iewsley West Dr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ddlesex UB7 8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