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FIX  --  Patching COMMAND.COM to show directories in dou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ent issue of a Swedish computer paper I found a not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COMMAND.COM  to display directories in double column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sessfully tried this om my V9000 (with DOS 2.11) and on my AT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DOS 3.3). The patch doesn't change the workings of DIR's  /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very simple,  you only have to change a single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Instru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your system files (including COMMAND.COM) to a fres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EBUG to the same disk. The following discussion presup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with this new disk in drive A: (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AND.COM into DEBUG and search for the following hex-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 01 B0 01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's S-command will give the starting address of the str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, change the second 01-byte (star-marked above) to 0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ltered file bac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MMAND-version (DOS 2.11 for V9000) the DEBUG session w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&gt;DEBU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100 L 4C00 A8 01 B0 01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A: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A:24E1  A8.     01.     B0.     0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4C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patched COMMAND.COM, reset your computer (with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rive A:).  If nothing went wrong in the patching proc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will give the following typ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D for drive A: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OM    19456  90-12-22  20:36</w:t>
        <w:tab/>
        <w:t>CONFIG   SYS      171  90-10-14  2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BAT      191  90-10-14  21:23</w:t>
        <w:tab/>
        <w:t>PORTA    EXE     3584  84-02-07   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    SYS      392  84-09-11  21:42</w:t>
        <w:tab/>
        <w:t>RAMDRIVE SYS     1056  84-08-16  2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COM    12224  84-01-25  13:0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(s)    51404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is new output of DIR, you may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version with the p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