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by R.N. Folsom, 26 Nov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D2SETUP.EXE is a modification of HDSETUP.EXE, developed by som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Xebec and Al Bullock, that permits two (identical?) hard driv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iven by one Xebec controller.  I am told that it should NOT be us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drive;  in the usual one drive case, use the original#</w:t>
      </w:r>
    </w:p>
    <w:p>
      <w:pPr>
        <w:pStyle w:val="PreformattedText"/>
        <w:bidi w:val="0"/>
        <w:spacing w:before="0" w:after="0"/>
        <w:jc w:val="left"/>
        <w:rPr/>
      </w:pPr>
      <w:r>
        <w:rPr/>
        <w:t>HD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tried to use HD2SETUP.EXE, and cannot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to not use it as a replacement for HDSETUP.EXE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btained HD2SETUP.EXE from a former customer of Al Bulloc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.N. Fols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28 Seafo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terey, California  93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408)649-6383 or (408)924-5418 or -5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