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RIP.EXE   A Program to strip out the 8th bit from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:      Bob Gallagh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pt. 14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Star keeps track of where words end by se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of the last character of each word. Although WordStar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 normally, they are actually non-ASCII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difference if you print the fil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S-DOS 'TYPE' command. Some printers (not all)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used if you print to the printer from MS-DOS. Many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ls will display these characters as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tility will take a WS file you name and make a co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. This new 'object' file will b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:  type "STRIP d:sourcefile d:objec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here sourcefile is the name of the WordSt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ish converted and objectfile is the nam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'strippe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reads the parameters (Source file, Destination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se Page FCBs to new FCBs in the DATA segment.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ors are read to the DTA, each byte is AND'd with 128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lear the high bit, then the 128 byte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t to add...No parame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Destination file exist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ount bytes in last unfill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