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CHARSET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Charles D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February 19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ctor 9000 Bios supports two character sets, but mo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2.11 were generated with only one character set.  CHARSET2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econd character set into memory.  Once memory sp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a second character set it can not be freed without re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 The format for th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SET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any valid character set file (such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EFONT).  Path names are supported and can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name.  If no extension is given with the filena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 not be found), CHARSET2 will append ".CHR" to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