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14 Aug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d 13 Nov.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Tom Jennings 1981, 1982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progra� containe� i� INDEX.EX� an� it'� documentati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� fre� o� cos� t� al� non-commercia� users�� Commerci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� shoul�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35 Buchanan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n Francisco CA 9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</w:t>
      </w:r>
      <w:r>
        <w:rPr>
          <w:rtl w:val="true"/>
        </w:rPr>
        <w:t>ؠ</w:t>
      </w:r>
      <w:r>
        <w:rPr/>
        <w:t xml:space="preserve"> </w:t>
      </w:r>
      <w:r>
        <w:rPr/>
        <w:t>i� � utilit� fo� us� wit� WordSta� o� othe� edi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generate� a� alphabeticall� sorte� inde� fo� � file� Word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� t� b� pu� i� th� indexe� ar� marke� wit� cont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 no� use� elswher� withi� WordStar�� (A� leas� a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� 1.01� I� � fil� i� late� edited�� invokin� INDE</w:t>
      </w:r>
      <w:r>
        <w:rPr>
          <w:rtl w:val="true"/>
        </w:rPr>
        <w:t>ؠ</w:t>
      </w:r>
      <w:r>
        <w:rPr/>
        <w:t xml:space="preserve"> </w:t>
      </w:r>
      <w:r>
        <w:rPr/>
        <w:t>ag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remov� th� ol� index�� produc� � ne� one�� an� ad� i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� o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� DOӠ versio� ha� non� o� th� bugs�� an� f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, that the CP/M-80 versi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� i� compatibl� wit� al� TEXTFOR� do� commands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� editor�� TEXTFOR͠ perform� mos� o� th� WordSta� prin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</w:t>
      </w:r>
      <w:r>
        <w:rPr>
          <w:rtl w:val="true"/>
        </w:rPr>
        <w:t>ؠ</w:t>
      </w:r>
      <w:r>
        <w:rPr/>
        <w:t xml:space="preserve"> </w:t>
      </w:r>
      <w:r>
        <w:rPr/>
        <w:t>ca� als� b� us� wit� an� #non-WordSta� tex� edi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� ca� inser� contro� character� int� th� text�� N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ption� ar� mad� abou� th� content� o� th� file�� excep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l� i� terminate� b� � control-� characte� o� en� o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nsertin� contro� characters� throughou� thi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�� i� WordStar�� typ� Control-P�� the� th� Contro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</w:t>
      </w:r>
      <w:r>
        <w:rPr>
          <w:rtl w:val="true"/>
        </w:rPr>
        <w:t>ؠ</w:t>
      </w:r>
      <w:r>
        <w:rPr/>
        <w:t xml:space="preserve"> </w:t>
      </w:r>
      <w:r>
        <w:rPr/>
        <w:t>scan� th� tex� fil� fo� certai� #WordSta� "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"#� suc� a� pag� breaks� etc.� i� orde� t� maintai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� numbers�� I� n� pag� "dot� command� ar� found� a� wit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s� page� ar� counte� internally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� ar� tw� differen� kind� o� inde� entries� WOR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S�� WORD� ar� wha� ar� normall� though� o� a� words� grou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characters�� seperate� b� spaces�� comma� carriag� retur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lle� C� fro� no� on� o� linefeed� (LF)�� PHRASE� ar� group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s� includin� th� space� tha� seperat� th� wor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� word� ar� eas� t� find�� onl� � singl� mark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� t� identif� them� Thi� marke� i� � control-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�� Phrase� mus� hav� bot� end� marked�� an� control-� i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P� Belo� ar� som�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� sixt� wor� i� thi� ^Ksentenc� wil� b� pu� i� th�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#Thi� entir� phras� wil� b� there#^P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� thi� i� pag� � o� th� manual�� th� inde� fo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� loo�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.....................................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� entir� phrase...........................�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� tw� example� ar� actuall� i� th� inde� a� th� 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 thi�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o�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� forma� i� controlle� b� "do� commands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� file�� Do� command� ar� word� beginnin� wit� � dot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� star� i� colum� 1�� Line� startin� wit� � do� i� colu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� neve� printe� directl� o� th� printer�� the� contro� 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ta� o� TEXTFOR� forma� th� print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</w:t>
      </w:r>
      <w:r>
        <w:rPr>
          <w:rtl w:val="true"/>
        </w:rPr>
        <w:t>ؠ</w:t>
      </w:r>
      <w:r>
        <w:rPr/>
        <w:t xml:space="preserve"> </w:t>
      </w:r>
      <w:r>
        <w:rPr/>
        <w:t>look� a� certai� do� commands�� t� maintai� pro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� an� lin� numbers�� Eac� i� descroibe� below�� al� other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� b�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tell� WordSta� o� TEXTFOR� t� star� � ne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� man� line� t� ski� a� th� to� o� eac� page�� t� le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o�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�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� pape� lengt� t� &lt;n� line� each�� Th� pape� leng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� assume� t� b� 6� line� pe� page�� unles� � ".pn�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� &lt;n&gt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� an� TEXTFOR� normall� numbe� page� sequenti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� a� pag� 1�� Thi� make� th� followin� pag� number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&lt;n&gt;�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� "..index� do� comman� i� create� an� use� b� IND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define� i� th� WordSta� manual�� an� lin� beginnin� wit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� (..� wil� b� ignore� whe� printed�� INDE� use� thi� t� m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beginnin� o� th� index�� Whe� INDE� i� run�� i� i� fi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index� line� i� wil� remov� al� tex� followin� tha� lin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� creatin� a� inde� fo� a� update� fil� tha� alread� ha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� I� on� wa� no� found� i� i�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TION�� NEVEҠ pu� � "..index� do� comman� i� 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� Al� tex� followin� thi� lin� wil� b� delete� fro� th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gl� spac� afte� th� .� wil� suffice� o� us� .I�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� state� before��� th� inde� generate� i� sor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�� Th� entir� phras� o� wor� i� use� i� sor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� tha� cas� i� ignored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� identica� entrie� ar� found�� the� ar� list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� line� followe� b� al� pag� number� th� entr� wa� foun� 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�� multipl� identica� pag� number� wil� b�  list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� clarity� som� example� o� ho� thing� wor� 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� followin� tw� phrase� ar� equivalent�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enc�  wil� b� th� entr� o� th� lef� sid� o� th�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� i� th� firs�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� I� TH� FIRS� PH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� lengt� counts� thes� nex� ar� al� i� prope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� i�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� contro� characters�� suc� a� ^B�� ^S�� et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l� ignored�� I� the� appea� withi� � wor� o� phrase�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� no� sho� u� i� th� index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Bblamm�                i� identica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mm�                  an� s�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blammo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� th� rul� i� non-printabl� character� ar� n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� i� th�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id� effect� an� cau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� i� � lis� o� implementatio� peculiarities�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� general�� an� grou� o� on� o� mor� #white-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�� (se� below�� ar� converte� int� � singl</w:t>
      </w:r>
      <w:r>
        <w:rPr/>
        <w:t xml:space="preserve">堠 </w:t>
      </w:r>
      <w:r>
        <w:rPr/>
        <w:t>sp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�� Phrase� wit� #embedde� spaces� wil� hav� al� ex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� (mor� tha� one� removed�� � phras� ma� star� an� e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� line� (o� eve� pages� an� wil� wor� properly�� #Lea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� wil� b� remove� fro� th� inde�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� followin� character� ar� converte� t� an� trea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ingl� ASCI� spac� character�� Thes� als� mar� th� en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� L� ta� comm� (,� semicolo� (;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� (:� suprise-mar�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BUǠ NOTICŠ Period� ar� remove� fro� th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� Thi� wa� � chea� wa� ou� sinc� i� i� �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or�� Th� onl� tim� thi� i� � proble� i� whe� pu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� i� th� inde� suc� a� filenames�� (i.e.�� FILENAME.TYP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� complains� i� wil� probabl� ge�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DE� doe� no� us� an� temporar� files� t� spee� t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� an� maximiz� dis� space�� Th� inde� tex� i� appende� direc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th� en� o� th� tex� file� I� somethin� goe� wron� (ou� o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� space� etc� th� origina� fil� wil� b� lef�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Word� an� phrase� wil� hav� an� #leadin� spaces� remov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firs� characte� o� an� wor� o� phras� wil� b� convert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� case�� Not� tha� i� � phras� consist� o� � singl� blan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� NOԠ b� remove� fro� th� index�� Thi� doe� no� cou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�� o� course�� a� th� nex� wor� tha� come� alo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INDE� sort� i� ASCI� order� Digits� quotes� parenthes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� com� befor�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h� sor� routin� use� i� horrible�� I� use� � bub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�� wit� extr� unnecessar� exchanges�� Didn'� requir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t�� though�� Again�� i� someon� complain� lou� enough�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� ge� fixed� (A� leas�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-- Text File Index Generator (c) -- T. Jennings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................................... 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....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-P............................... 1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.......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t commands............................ 2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bedded spaces.........................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................................ 2-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s............................... 5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................................... 1-4,2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ing spaces.......................... 5-14,5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F.......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...................................... 2-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WordStar text editor................ 1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...................................... 2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s................................. 5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RASES.................................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...................................... 2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...................................... 2-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colon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ence................................ 2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de effects and caution................ 5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ing.................................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rise-mark............................ 5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..................................... 5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entire phrase will be there........ 2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-space characters..................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...............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"dot commands".................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B...................................... 4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K...................................... 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P...................................... 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S...................................... 4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