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sion of 9-pin serial mouse connector to Sirius 25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at mouse wire)  fem. 9-pin   signame   Sirius 25-pin male plug/fem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     3           TD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   2           RD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   7           RTS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5           SG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ranslation of the connections is all that is required; no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between any other signals at the Sirius connecto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device driver is set for default to SERIAL A, the port nea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of the machine (next to the monitor conn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ended use the ball in the mouse may need cleaning.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 it with mild soapy water or similar. It may also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ball cage of dust and other deb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