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cientex is a fast, powerful and easy to use Scientific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� Greek� itali� an� othe� character� ca� b� incorpo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document� an� mathematica� equation� ca� b� constructe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also includes a context-sensitiv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run� o� � Siriu� wit� 384� RAM� mor� memor� enable� lar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key is the - (minus) key on the numeric keypa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rmally dead) +/-/degree key (above TAB) toggl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Comman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 - move to top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HAR - move to bottom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 - move a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RL - move a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six in the set of keys listed above provid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/line/character functions when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e� make� extensiv� us� o� toggles� selec� a� attribut� o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ur� i� on� selec� i� agai� t� tur� i� off� Thu� i� yo� ha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� o� tex� whic� i� underlined� an� yo� wis� t� remo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� mar� th� bloc� an� selec� underlin� agai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bloc� attribute� men� t� tur� underlinin� withi� th� bloc� OF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� face� sub- an� superscrip� wor� i� simila� fashio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 Scientex crashes the system on exit (rebo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 Occassionally the page-breaks in a document can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ic. Save the document and read it into memo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X10                                   - Default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      - 0=quit &amp; reconfigu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1=reconfigu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2=reconfigure on ent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3=unrestricte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a CN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FX-80                              - these first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                                 displayed in prin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         on entry</w:t>
        <w:t>�mono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EX Scientific Word Processing   - sign-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                                 - space width 80=12 pitch, 96=10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                                - 0=proportional, other=mono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N1247             - "MSHN1247" (internal) or "SCLQ1512" (down-lo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I1247             - "MSHI1247" (internal) or "SHEET FD" or "NO SH F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N1247             - "MSHN1247" (internal) or "SCLQEXTR" (if LQ1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I1247                                  - internal font.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N1247                                  - internal font.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N1247                                  - internal font.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N1247                                  - internal font.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N1247                                  - internal font.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12.WID                                    - character wid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12.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RNFX.MAP                                     - printer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                       - baud rate (if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                           - default data disc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- printe� pitc� typ�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                   - printer driv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 \  ITALIC  \  GREEK   \SCIENTIFIC\    - soft key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- left margi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- form fee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- top margi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- interface, C=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/pit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 prop.     10 prop.     12 mono.    10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ERS              A            B             C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FX                                        C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LO ECS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=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in CNF file          OV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ERS S700                    A                  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SPINWRITER 3510             B                   NEC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SPINWRITER 7710             B                   NEC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UK 2100 H               C                  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FX                        D                   F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                        E                   LQ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LO 630 - ECS                F                   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ABLO CAMPATIBLE           F                   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