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IME.COM  Reads the ISSUE Clock and places the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line 25. The colon is flashed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time is updated on the minu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either uses nor changes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s resident after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these to your friends......Don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