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 V {file}.ARC or {file}.ARK to do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E {fileNAME}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   {filename}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  {filename}.%Q% {unsquee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EAD {filename} I still dont know what this is for?@!#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  {filename}.%Z% {uncru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{filename}.U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