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sday, 28 Ma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C. Baker @ AT&amp;T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telephony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e-divestiture Bell System standard signal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Basic Electronic Switching for Telephone Systems"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one</w:t>
        <w:tab/>
        <w:t>350 Hz and 4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ble Ring</w:t>
        <w:tab/>
        <w:t xml:space="preserve">440 Hz and 480 Hz (2 second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4 second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Tone</w:t>
        <w:tab/>
        <w:t>480 Hz and 620 Hz (0.5 seconds on, 0.5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Busy Tone</w:t>
        <w:tab/>
        <w:t>480 Hz and 620 Hz (0.25 seconds on, 0.25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ing</w:t>
        <w:tab/>
        <w:tab/>
        <w:t>105 VAC at 20 Hz  (2 seconds on, 4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