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months ago, Yorgos Hadzis at Stratos Systems (Santa Cruz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) took some Langley St.Clair amber monitor tubes that I had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ngley St. Clair, (New York City -- they still have some)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Victor 9000 monitor boxes - with - video - card that he had, and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autiful amber screens.  I think I prefer them to the green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Also, they have built-in lead shielding against X-rays, so 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 to use my Langley St.-Clair lead shields.  (The original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monitors may also have had such lead shielding;  I can't te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ntling my old green monitors because some bright child put the tub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assembly where I can't read it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the new amber monitors were a little bit darker than I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took off the cover to adjust the brightness upward.  I f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rightness pot on the upper edge of the card;  turning it to full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left the display less bright than I wished.  On the side 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, fairly easily accessible without dismounting the card from the chas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pins labeled 1,2,3 respectively, with the further label "brightnes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onnector from pin 1 to either 2 or 3 killed the display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top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anyone have any insight as to the meaning of "subbrightn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 "brightness"?  Unfortunately, my hardware manual does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atic for my video card (100617-01 on all my amber and green monito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nly for card 100691.  On the drawing I do have, the subbrightness p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758, a 2meg pot.  On my board, the subbrightness pot is R792, and I thin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1 meg pot because it is labeled B1M.  (On one board, the full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this pot is labeled Y;  on another board, it is labeled a --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ve any significance?  Both pots are B1M, and both bo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617-0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no real skill in reading schematics, but on the one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0691) I don't find the three brightness pins.  That, of course,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ey are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reason for wondering about all this is that with my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ness turned up, the keyboard brightness control drops brightn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mall increments, so that full dim leaves a readabl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scrnsave now leaves a readable display.  To blank the displa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increase the contrast.  That's no real hardship, but I'd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ness control (alt up and down arrow) to have larger effect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uld blank the display in their allowable six or seven in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eytaps).  Alternately, maybe scrnsave could be modified to work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rightness control but also with the contrast, to fully bla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