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line on the screen is normally inacces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et, one unwitting misstep or another may leave you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ine, free to type away, but dismayed to watch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by as a continuous ribb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"Leave25.bat" will get your cursor unstu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line and put it back up above. To show how the command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two other batch files, "Enable25.bat" and "Go25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em in that order sticks the cursor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"Leave25" and you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rt or all of Line 25 was reverse-video to begin with, 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elp or command line of certain word processors,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will be reverse-video till you get to the end of original R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. So your command "Leave25" may go unrecogniz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sked by the RVS. In that case, hold down the spaceba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the end of the RVS stretch and type the command i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should display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d are a couple of executive programs that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for awhile: from the existing public: Clear2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25.exe. The first will rid the screen of whate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on the bottom line; the second lets you write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your own on a reverse-video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