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MATE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echnical document that describes modifications to PMATE 4.0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Murray Sargent III of Scroll Systems.  A knowledge of PMATE 4.0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32-bit pointers for all text-buffer references (allows use of 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al-mode RAM and on 80386 of all available extended RAM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simple windowing system allowing zoom and split screens, sc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ntrol, wide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 powerful string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mouse and enhanced keyboar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multiple open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ome SNOBOL4-like and other pattern matching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he ability to run and control ex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transparent integration with the PS Technical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macro "multitasking" and subroutine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a greatly enhanced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has three parts: 1) new features, 2) possible extension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) known bugs and remaining unsuppor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relevant operations have been converted to 32-bit.  For example,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s and calculator/arg facility work with 32 bits.  This allows 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vailable memory for text.  Text buffers are described by 32-b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relative to the origin of the _data segment.  This format is mach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and allows easy 80386 optimization.  It also works on the 8088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q- command (unsigned arithmetic) ceases to be an important comman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ithmetic can be signed without problem.  Macros are used 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32-bit arithmetic operations.  This makes the code look cleaner 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80386 32-bit instructions to be assembled based on an assembly-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32-bit text-buffer facility uses huge pointers in sever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These have to be modified for use in OS/2.  The huge poin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tored in es:di and are generated by routines like gthgpt (s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ve.asm).  Hence the video routines are no longer permitted to modify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k errors such as diskette door open allow abort to PMATE or retry. 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similar to DOS's, but appears on the command line display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ULL condition leaves the file being written untouched in RAM (unl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crolling has occurred).  This allows the user to recove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urrent directory is displayed along with the disk drive at the st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status line.  If the path for an opened or read-in file is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for the current directory, the filename is displayed without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f it differs, the file's pathname is included in the display.  Sin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E keeps track of each file's complete pathname, the current disk dr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can be changed freely, even when files are open. 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menu line is the top screen line, and the main status line is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low.  These lines can be divided from the text windows either 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screen attributes or by a double line (see Q=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ach buffer can have an opened file.  A file open in any buffer is simp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RAM and its name and open status are noted.  When a save (xe) 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xj) is requested and a change has been made in the RAM copy,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s renamed to a .bak file if backups are enabled, and in any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e RAM copy is written to the file.  If no change has been made in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opy, the file is not rewritten, and no .bak file is created.  The X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XA, XR, XW, and XY don't apply to this kind of opened file, b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have little utility in the current large RAM context. 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creen row is stored along with other buffer information.  This allow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ame screen layout on buffer change commands.  Note that P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special features to buffers 7 - 14, so that files are best opened 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 and 1 through 6.  Special buffer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0 - block moves/copies using Ctrl-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7 - macro execution (Function Key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8 - keyPS programmable key (Function Key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9 - gre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10 - phone/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11 - translation table for Greek/italics/script/math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12 - calendar.dat (calendar.mac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13 -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14 - menu displays and scra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a file is read with a .asm, .c, .pas, .h, .mac, or .for extensio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mode is turned off.  See @^T for which file type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B COMMANDS (in alphabetical order. Buffers T, 0 -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bA sets the screen attribute for buffer b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 reinitializes all window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BA initializes both system windows to the attribute n (become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 initializes all text windows to the attribute n (become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 finds and switches to the first empt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 toggles the read-in/open statu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P compares the current buffer to buffer b starting at each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.  The cursors are left at the first character mis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s, or at their ends if the buffer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mR overtype n bytes at current cursor from the string at tag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bS sets window b to the state n.  This facility is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bT sets tabs for buffer b to every nth column. n=0 yield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ATE tab settings (determined by Y and ^F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, n2, n3, n4BbW sets up window b to start at column n1, row n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ing n2 columns and n4 rows.  b missing sets up all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indows defined by the -"B"G$string command are redrawn by the 9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3,n4 BbY: sets up window b to start at current column, row n3,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idth and n4 rows.  b missing sets up all text window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defined by the -"B"G$string command are redrawn by the 9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inserts the current command line at the current cursor (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command macro to insert text accidently typ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Z controls the zoom state of the current text window as follows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: toggle window zoom, n &lt; 0: rezoom window to full scree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line has taken over the top line; n = 0: dezoom window; n &gt; 0: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By definition, only one text window can be zoom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W or ENHANCED 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Dfilename causes filename.com to autoconfigure the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ndow sizes, while XD without the - suppresses auto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Gfilename$ read in the nth string from the file filenam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consist of a directory of 16-byte entrie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ext strings.  The first entry is special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-bit word with the number of entries that follow it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bytes in this initial entry can be used for ident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entries each consist of a four-byte offset to the tex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0 byte, followed by an 8-byte name, followed by a 3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his command is used to collect help scree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to a single manag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filespec includes subdirectories in listing, enclosing them in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Lfilespec, i.e., with "-" lists filename, siz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 opens the file for read only (allows reading read-onl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Mstring$ executes a DOS COMSPEC file (usually command.com)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ring.  If n is missing, the screen is cleared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 the COMSPEC program.  If n &gt;= 0, the mate memory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to n paragraphs above the last text buffer.  If n &lt; 0, the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 is reduced by n paragraphs relative to its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reduction is too little to allow the the program to ru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is displayed.  If no string is given, the COMSPE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 on and displays its prompt.  If a string is given,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esn't sign on, but rather executes the program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; when that program terminates, the message "typ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" is displayed (unless suppressed by n = 0).  See the PS key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n example that uses this facility to grep a set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ccurrences of the label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string$ dups a new version of mate by deleting the file strin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in and copying the file string.mac to the permanent macro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xdstring$, and t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Pstring$ makes a new directory string (no minus changes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T stores a 48-bit pointer to the complete pathname to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f any) at offset 100h in PMATE's data segment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fix this file's path to included file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Ustring$ executes the user exe file given by str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ring that follows the exe name.  If string is nonnull, 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missing: the screen is cleared before passing contro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 PMATE RAM is shrunk to free the maximum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&gt;= 0: the mate memory block is reduced to n paragraph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-1: control is passed to the currently active us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&lt; 0, the mate memory block is reduced by n paragraph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current value.  If no string is given, the COMSPE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sually command.com) signs on and displays it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ring is null, control is returned to the active use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n.  The user program can access PMATE's namelist menu fac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calling the user termination address + 4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and edit program variables during execution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ame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V executes interrupt vector n after setting 8086 registers ax = @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@11, cx = @12, dx = @13, and *si = user variables (32-bit d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turn from the interrupt handler, @10 through @13 are 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through dx.  In this way interrupt vector handlers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plicit register values and 96 other dwords can be pass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Z - insert the user exe (run by xu command) namelist with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Z - store the namelist values in the current buffer into the use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0xu resumes execution of the user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XZ increment the subscript of the namelist variable at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associ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XZ decrement the subscript of the namelist variable at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associ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or ENHANCED @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A is true if the character at the cursor is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B = byte at peek/poke address and increment @9 by 1 (like @@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c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C = the buffer change flag word.  If a bit = 1, a change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rresponding buffer since last XK, XE, or XJ. 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to the buffers as follows: bit 0: BUF=T, bit 1: BUF=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D = dword at peek address given by @9 and increment @9 b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E: position cursor at beginning of word at cursor.  If Turbo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loaded, return -1.  If Turbo Lightning is loaded and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in the current disk, RAM, or AUXI dictionaries, return 0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nd doesn't find the word, return 1.  See also q^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Ffilename$ -1 if file doesn't exist; els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G = three-letter ASCII mnemonic identifying the graphics ca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, ATT (640x400), HGC (Hercules graphics card), MDS (Micr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Genius), CRN (Corona), EGA, HGM (Hercules RamFont Mosaic)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I = address of Instant command table (useful for reconfigure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J = the number of lines in the current text window (compare with @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K returns the number of left brackets in excess of the number o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 found in the text between the cursor and tag 1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 is given by @k and the right bracket by @9.  If mo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 are encountered than left brackets at any point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UNBALANCED EXPRESSION" is displayed and the cursor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to where the error was noted.  Otherwise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 This facility complements the hn/hm facility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balanced expressions in a specified range of text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LISP, and PMATE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L is true iff the character at the cursor is lower-case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M = address of permanent macro table (immediately follow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able, and with @^I gives length of IC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N is true iff the character at the cursor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O is true iff a file is opened in the current text buffer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@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P = PS control flag: bit 0 = 1 means scroller.exe loaded.  bit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bitmap.exe loaded.  bit 2 = 1 means bitmap.exe is initi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FONT graphics.  bit 3 = 1 means Turbo Lightning is active.  bit 4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math/Greek/special character(s) read on last xi/x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Q = CPU type: 0 - 8088/86, 1 - 80188/86, 2 - 80286, 3 - 80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R = screen row in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S = the total number of bytes in the files referenced by the last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T returns the filetype last read: 1 = .asm, 2 = .c, 3 = .pas, 4 = 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.mac, 6 = .for, 0 otherwise.  Format mode is automatical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whenever one of these extensions is read.  You can 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U is true iff the character at the cursor is upper-case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V = video mode: negative values for text mode, positive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W = word at the peek address given by @9 and increment @9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Y = amount cursor can wander from cent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Z = NDP type: -1 - none, 0/1 - 8087, 2 - 80287, 3 - 80387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! = DOS version # (low byte = mai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# returns the decimal number at the cursor without chang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g returns the length of the matched number string.  If @g =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$n$ returns the length of the string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% returns # of words up to cursor (analogous to @c for # o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' returns the larger of 1) the current left margin (set by ^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format mode: see @Y), or 2) the autoindent level (see @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( mouse x position in mickey's (in text mode, chars are 8 mickey'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6 mickey's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) mous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+ = byte at cursor and moves the cursor one byt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, = 16-bit word at cursor and moves the cursor two byt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 = byte at cursor and moves the cursor one byt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. = 16-bit word at cursor and moves the cursor two byte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returns the number of clock ticks since the q: command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 A clock tick is about 839 nanoseconds on IBM 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= returns the number of lines in the command/main status windows (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ing line is used; 2 if only attribute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gt; return true (-1) if key is waiting and false (0) if none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character in @K for checking. Use Q&gt; to push back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? = dgroup offset of information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 main version #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 subsidiary version #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assembly language (word, e.g., 86 or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(null 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er version number (4 bytes; null if scroller not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type (word. Nonnull only if scroller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version number (4 bytes; null if bitmap not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com number used by nq^Nstring$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^ works the same as @#, but returns the PS superscript #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EW Q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^C enables (n &gt; 0) or disables (n &lt; 0) the bits given by n. 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= 1</w:t>
        <w:tab/>
        <w:t>enable clock display on the ma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 = 1</w:t>
        <w:tab/>
        <w:t>use am/pm instead of 24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 = 1</w:t>
        <w:tab/>
        <w:t>suppress arg= display in ma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 = 1</w:t>
        <w:tab/>
        <w:t>blink colon in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 = 1</w:t>
        <w:tab/>
        <w:t>suppress changes to buffer chang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^D *(peek/poke address)++ = (DWORD)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^E searches for next word not found by Turbo Lightn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ictionary, RAM1 (RAM dictionary), or in AUXI (user add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&lt;0, the first word is skipped.  These functions automatically skip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special characters, soft hyphens, and punctuation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Lightning only sees alphabetic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^J sets the total number of lines on the display to n.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re checked for switching between n &lt; 43 and n &gt;= 43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ccurs, the 8x8 character set is used when switching to n &gt;=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restore text mode BIOS call is made when switching to n &lt;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q^K sets the permanent-macro case sensitivity flag to the value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0/-1 disables/enables permanent-macro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^Nstring$ sends the string to serial port COM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modem command q^NATDT5551212;^M$ uses COM1 to dial 55512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or further AT commands.  Use q^NATH^M$ to hang up the ph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^O sets the I/O storage flag to n.  n = 0 is default PMATE 4.0 mode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1 is the Unix mode, which uses LF's instead of CRLF's.  n = 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hat uses LFCR for soft CRLF's and -LFCR for a soft CRL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hen at the end of a line.  Other export/import mod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byte of n defines the I/O escape character us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symbol transla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^Q set/reset (1/0) keyboard-buffer suppress flag. Used by qui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ype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^R or's n with the screen control flag.  Setting bit 0 o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ext searched for to be reverse videoed.  Any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reverse vide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^S searches fast for character(s) with the code n.  Failur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flag as for normal search failure.  The 32-bit n value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ur characters.  Note that if the sign bit is set, the sear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.  Hence in searching for a full four characters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must have a code &lt; 128.  Internally this command tur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f (for n &gt; 0) or hb (for n &lt; 0), but it may be more conven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, such as in searching fo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^U moves the text buffers up into extended RAM (requires 80386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386 version of PM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^V sets the memory-map flag to n. n=-1 is for the standard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-mapped version, n=0 is for DOS using ansi.sys (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), and n=1 is for graphics operation using bitmap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creen operations.  More generally n &lt; 0 corresponds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and n &gt; 0 to graphics modes.  The effect on opera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car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^W *(peek/poke address)++ = (WORD)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^Y set amount cursor can wander from center of screen =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^Z zaps: executes int 3 to go to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^_ sets OVERTYPE-MODE cursor size: start line = n/100,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n -/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(q space) toggles interpretation of 2-byte charac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consist of 7fh followed by any character other th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fh or an end of line character (CR, 0e0h - 0e5h).  Provided bit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, this facility is automatically enabled on RAM font ca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rcules Graphics Card Plus and the EGA/VGA.  It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 (see q^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# interchanges tag n with current cursor position.  (se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in NEW or ENHANCED REGULA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q$ (default) displays I/O filenames as does PMATE 4.0; q$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ile display mode" which displays only the filename, i.e.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, or filename.$$$.  In the new file display mode,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last file read in preceeded by a diamond, unless BUF=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s open.  In this mode, the status line also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/OVERTYPE/COMMAND MODE, in the form of Ins, Ovr, or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% if n &gt; 0 restore DOS screen and wait for a key to be typed. If n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DOS screen and don't wait.  If n &lt; 0 insert DOS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&amp; controls saving of screen bytes for restoration on termination. 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saves the full screen size including all attribute by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 storage, n missing or positive saves only the attribute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ursor. This byte is used for all attribute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.  n = 0 suppresses screen saving and restoration (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n limited RAM situations).  The nq&amp; command only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uplicated (see xd command) copy of the edit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' searches for a PS superscript leaving the curs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the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( move cursor to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+m add n to tag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 convert day/month/year in @20/@21/@22 to @10 = Julian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9 = weekday (0 = Sunday thru 6 = 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q, update day/month/year from DOS values into @20/@21/@22 and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q, update month day, year from string at text cursor into @6/@7/@8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10 = corresponding Julian Day and @9 = weekday (0 = Sunday thr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Saturday).  If no date is found, a search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, for 100 &gt; n &gt; 2: convert day/month/year in @n/@(n+1)/@(n+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10 = Julian Day and @9 = weekday (0 = Sunday thru 6 = 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, convert Julian Day in @10 to day/month/year in @20/@21/@22.  The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useful for calendar/schedule macros such as calendar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.m assigns cooked/raw keyboard co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&gt; 0, execute macro m whenever a translated (cooked) keycode 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&lt; 0, execute macro m whenever a (raw) scan code = (-n &amp; 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f the shift keys correspond to bits of -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 8 = 1,  shift stat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 9 = 1, a  Shift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0 = 1, the Ctrl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1 = 1: the  Al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2 = 1, Scroll 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3 = 1, Num    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4 = 1, Caps   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5 = 1, Insert      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a nonzero bit 8 thru 15 requir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; a zero bit ignores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= -256, use PMATE keyboar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= -512, use WordStar keyboar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-256 and -512 correspond to the illegal scan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'q.' causes ' to execute the macro named ', which with th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cts as an escapement to produce acute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m stores the 32-bit value n in user variable m, which is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80h + 4*m in PMATE's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start timer.  Read timer using @:  Handy for optimiz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n AT and compatibles (needs 8254 timer circ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q; after n minutes of keyboard inactivity, perform automatic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nged ope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= determines the use of a double line to separate the command/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windows from the text windows.  n&gt;0 uses the double line; 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the double line, and n&lt;0 defines the double-line char =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? define trace-mode cursor char = low byte o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@ - set the default serial communications number = n (1 to 4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nq^Nstring# command.  For example, 2q@ sets up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tstring$ sends the string str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^ inserts the PS superscript # n at the cursor (similar to n\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ASCII number n at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d waits for delay clock ticks (about 18.2 per second on IBM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qr redraws everything (like 0qr) except for command 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redraw all buffers in the screen group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"B"G$str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_ sets INSERT-MODE cursor size: start line = n/100,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n - n/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EW or ENHANCED REGULAR COMMANDS (not X, B, @, or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^Bstring corresponds to the SNOBOL4 break(string) function.  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arches the text starting at the current cursor position and stop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s) at the first occurrence of any character appearing in the string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nus sign appears, the search goes backward starting at the cur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 @g has the number of characters bypassed and @t gives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haracter.  If no break character is found, a search error occurs (s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@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n^B works the same way as [-]^Bstring, except that the string used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predefine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illegal (can't be made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alphanumeric characters (a-z, A-Z,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numeric characters (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alphabetic characters (a-z,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lower-case alphabetic characters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upper-case alphabetic characters (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space, tab, or CR (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value (digit, +-'."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number (digit or +-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literal (digit, +-'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italic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lower-case italic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upper-case italic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scrip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lower-case scrip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 upper-case script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- English letter (regular, italics, or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- lower-case Englis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 upper-case English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- lower-case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- upper-case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line endings (CR, soft CR, soft hyphen, indented versions of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- superscript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-31 - reserved for built-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31: low-order two bytes of argument are treated as a numeric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range command " "z^S spans a string of one or m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ny characters with codes starting with " " (32) up to 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z" (122).  The begin and end bytes can be in either order, 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that the value 0 (null) is illegal.  -" "z^S does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except that it goes backwards.  Note that as an aid to remembe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string numbers, the predefined strings are typically group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os, with the first of a trio including the pair that follows.  Hence 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member that predefined string 12 is italics, then you know immediate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ing 13 is lower-case italics and that string 14 is upper-c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 Admittedly this is still not very mnemonic, but it doe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^Dstring command deletes any combination of zero or more charac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string, stopping at the first character that doesn't appe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.  @g has the number of characters bypassed.  If no charac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are found, no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n^D works the same way as [-]^Dstring, except that the string used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edefined strings listed in the [-]^B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^Estring corresponds to the SNOBOL4 any(string) function.  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ecks if any character in the string is the same as that at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  If so, no search error occurs and the curs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incremented.  If not, a search error occurs (see e and @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n^E works the same way as [-]^Estring, except that the string used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edefined strings listed in the [-]^B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 command implements many floating-point commands (defined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^K kill from cursor to beginning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 kill from cursor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 convert character at the cursor to lower case and incremen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^L = lower cased n (all four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^Nstring corresponds to the SNOBOL4 notany(string) function.  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ecks if any character in the string (given explicitly or implied 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see n^B command) is the same as that at the current cursor position.  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 search error occurs (see e and @e commands).  If not, no search err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nd the cursor position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n^N works the same way as [-]^Nstring, except that the string used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edefined strings listed in the [-]^B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^Sstring corresponds to the SNOBOL4 span(string) function. 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passes (spans) any combination of one or more characters appea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, stopping at the first character that doesn't appear in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@g has the number of characters bypassed.  If no characters in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e found, a search error occurs (see e and @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n^S works the same way as [-]^Sstring, except that the string used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edefined strings listed in the [-]^B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^Tstring corresponds to the SNOBOL4 trim(string) function. 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letes any combination of zero or more characters appearing in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mmediately preceeding the nex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n^T works the same way as [-]^Tstring, except that the string used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edefined strings listed in the [-]^B command description. 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0# trims all lines from the current cursor position up to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convert character at the cursor to upper case and incremen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^U = upper cased n (all four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^W command inverts case of the word at the cursor.  0^W inverts the c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 to the end of the buffer.  Speeds up lower-casing a docu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 least a factor of 50.  The invert case instant command is coded 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nd inverts a table of pairs of characters in addition 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alphabetic characters.  This allows inversion of Greek 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0 - 9 are defined for the tag operations n#, nq#, nt.  A miss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mplies tag 1, which is also used by the instant commands Ctrl-T 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Ctrl-T.  Tag screen rows are saved as well as the tag location.  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turn to the same screen layout on tag exchanges.  See the new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commands Ctrl-n and Shift-Ctrl-n for instant-command access to th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means not equal (as in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$string (first $ is a dollar sign) assigns the string string to the n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.  String variables can be used wherever a string argument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ccording to the syntax: ^Ann where nn is the string number.  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any value up to 65536.  String numbers "$"*256+n give the la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into the buffer numbered n (T corresponds to 0, 0 to 1, etc.).  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inserted that hasn't been defined, it is treated as a nu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the ^A is followed directly by an escape, i.e., a null strin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0 is used.  String concatenation isn't possible directly, b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s can be done in a buffer and then the buffer's contents mov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via the command n$^A@m$ where m is the buffer name.  ^A*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e string whose number is given by numeric variabl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argument ^A@g yields the last string matched.  This can 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strings, e.g., 10$^A@G sets string 10 equal to the last 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string numbers are used for special system strings. 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ings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B"G</w:t>
        <w:tab/>
        <w:t>Screen buffer group.  The 9qr redraws all buffer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e.g., -"B"G$T1 redraws buffers T and 1.  No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f they overlap; you have to use the n,mBkY</w:t>
        <w:tab/>
        <w:t>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"F"X</w:t>
        <w:tab/>
        <w:t>File extension group. Determines which file extensions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mode.  The default string is: "ASM",ESCAPE, "C",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S",ESCAPE, "H",ESCAPE, "MAC",ESCAPE, "FOR",ESCAPE, "INC",ESCAPE,0</w:t>
      </w:r>
    </w:p>
    <w:p>
      <w:pPr>
        <w:pStyle w:val="PreformattedText"/>
        <w:bidi w:val="0"/>
        <w:spacing w:before="0" w:after="0"/>
        <w:jc w:val="left"/>
        <w:rPr/>
      </w:pPr>
      <w:r>
        <w:rPr/>
        <w:t>-"P"A</w:t>
        <w:tab/>
        <w:t>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thru -12</w:t>
        <w:tab/>
        <w:t>"January" through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 thru -26</w:t>
        <w:tab/>
        <w:t>"Sunday" through "Satur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a system string, store its value into a numeric variable 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ring indirectly.  For example, -"P"Av9 i#*9# inserts the cur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 has been enhanced to work with up to four bytes.  Hence "c"d retur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byte value 256*"c+"d.  Similarly "c"d"e"f defines a four byte valu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" being the highest-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 where n is 2 or more digits executes the string n (one digit execu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).  If the string is null,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 where c is any character except a digit:  if the current comm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in a text buffer, a definition of the macro c in this buff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 definition in the permanent macro area.  This gives tempora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ccess to their own subrout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means less than or equal (as in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means greater than or equal (as in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Gstring$ flushes the keyboard input queue if n = 9 or -9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as usual.  The string may consist of an arbitrary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, strings, buffer, and argumen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/hb (high-speed forward/backward) search commands handle the err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e same way that the normal search 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 and nR commands have been enhanced to work with up to four bytes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pression has a value greater than 256, more than one byte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y the ni and nr commands.  For example, "c"di inserts "dc", just 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# does.  Null bytes are not inserted and terminate furth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Label where label is whitespace (blank, tab, or carriage retur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to the label given by n (like a C case statement).  The label sea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mmediately following the nJ command and continues as far as the fi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] not preceeded by a corresponding [.  If no match occurs, execu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directly following the nJ command.  See the menu macros for many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Note that case statements cannot currentl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string now can search for strings with imbedded escapes.  To do so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 the escape by a ^L (the literal wild card).  The blank matches bo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oft carriage returns.  Search strings with no lower-c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, blank, or wild-card characters (^E, ^L, ^N, ^S, ^W) are proces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-speed hf/hb algorithms (about 10 time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cm in addition to 'A' (for Add), c can be 'N', 'O', 'S', and 'X' 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r, Subtract, and Xor, respectively. In particular, these new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32-bit variable to be used relatively efficiently as a program fla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EW or ENHANCED INS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ft case macro has been fixed to change only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i.e., not characters with codes &gt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gUp and PgDn instant commands scroll the current window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r down, respectively, independent of which row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^F^T (interchange tag 1 and cursor) that switches buffer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's current buffer variab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F^0 through ^F^9 interchanges tag n (0 through 9) and curs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buffers as needed.  0 through 9 are on main keyboard (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0 through Ctrl-9 (not numeric keypad) set tag 0 through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, to the current cursor position.  Note that some macro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9 and consequently change the value set by Ctrl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Ctrl-0 through Shift-Ctrl-9 (not numeric keypad)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g 0 through 9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LOATING-PO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^F command implements many floating-point commands, including a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olish floating-point calculator, conversions routines, and 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/poke facility.  These commands require the use of an 80x87 numer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and the trigonometric commands require an 80387 or later.  O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8087 floating-point stack registers are used.  If more values 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by mistake, i.e., a floating-point stack overflow, subsequ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of results typically insert ?? to warn the user of an error.  S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^C commands, which implement a set of complex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commands, a numeric argument is loaded (pushed) as a 32-b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nto the floating-point stack.  In the few cases indicated below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treated specially, but generally it just provides a conven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ush the 32-bit value of an integer expression.  In particular, u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given by @n can be pushed.  Note that the 100 user variables 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oth integer and floating-point values.  The push and pop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numerical format is used.  The trace mode can display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stack (see trace mode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are (st(0) is the top of the floating-point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^B  - pop st(0) as 80-bit BCD into var at pok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^D  - pop st(0) as 64-bit float into var at pok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^F  - pop st(0) as 32-bit float into var at pok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^I  - pop st(0) as 32-bit int into var at pok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^Q  - pop st(0) as 64-bit int into var at pok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^T  - pop st(0) as 80-bit float into var at pok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^Vn - pop st(0) as 64-bit float into va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^Van - pop st(0) as 64-bit float adding to va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^W  - pop st(0) as 16-bit int into var at pok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# pushes the floating-point number at the cursor onto the 80x87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^F' set floating-point conversion precision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+ adds the top of stack to the one below and pops the sta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result on the new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-, ^F*, and ^F/ work similarly for subtraction, multi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.n pushes the floating-point number .n onto the 80x87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, duplicates the top of the floating-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^F, pushes the 32-bit integer @n onto the floating-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^F$ causes ^F\ to store integer part only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number pushes the floating-point number onto the 80x87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: pops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^F: pops st(0) into the 32-bit integer user variable n (@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; exchanges the top two floating-point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&lt; st(1) &lt; st(0) (pops st(0) and st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= st(1) = st(0) (pops st(0) and st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&gt; st(1) &gt; st(0) (pops st(0) and st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@n   - push 32-bit user variable (float)@n onto floating-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@^B  - push 80-bit BCD at peak/pok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@^D  - push 64-bit float at peak/pok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@^F  - push 32-bit float at peak/pok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@^I  - push 32-bit int at peak/pok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@^Q  - push 64-bit int at peak/pok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@^T  - push 80-bit float at peak/pok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@^Vn - push 64-bit float variable (@n, @n+1) onto floating-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@^W  - push 16-bit int at peak/pok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@Vn  - push 32-bit float variable @n onto floating-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abs - st(0) := abs(st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cos - st(0) := cos(st(0)) (requires 80387 instruction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pi - pushes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sin - st(0) := sin(st(0)) (requires 80387 instruction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scos - st(0),st(1) := cos(st(0)),sin(st(0)) (requires 80387 instr.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sqrt - st(0) := sqrt(st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tan - st(0) := tan(st(0)) (requires 80387 instruction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Vn - pop 32-bit float into variab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^FV= - pop 32-bit float into variab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VAn - pop 32-bit float adding to variabl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\ pops the number on top of the 80x87 stack into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operators ^F+, ^F-, ^F*, ^F/, ^F&lt;, ^F=, ^F&gt;, ^F\ are immediate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xpression of the form @nn, the corresponding variable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before the operation is performed.  Hence ^F+@12 adds the 32-b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riable @12 to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^C command implements several complex arithmetic function 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the floating-point commands.  These commands require the use of 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7 numeric coprocessor.  Complex arguments consist of two numbers, 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art preceding the imaginary part in memory or on the stack. 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+ adds the top two stack numbers to the corresponding two stac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nd pops the stack twice. This leaves the complex sum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wo number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-, ^C*, and ^C/ work similarly for subtraction, multi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Vn - pop two 32-bit floats into the variables n and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@n - push two 32-bit user variables (float)@n (float)@n+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VAn - pop two 32-bit floats adding them to variable n and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\ pops the complex number on top of the 80x87 stack into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onfiguration: use the new BA, BW, BY, and nq^J commands 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ext window sizes and attributes.  Then use the PMATE xd command 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opy of your custom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ONFIGURATION: MATE gives considerable attention at signon time 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self automatically for the active video card.  This procedu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window sizes, formats, and attributes as stored in the MATE.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1) the user created the com file by executing an xd command to cre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ized copy of the distribution file, and 2) the active video card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for the xd command.  This allows you to customize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lors and sizes for one video card, make a new copy of MATE.COM us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d command, and still run the new copy in a different video mode.  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ost monochrome systems use standard reverse video (70h) and nor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(7) on black attributes and a double line divides the command/stat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rom the text windows (see the nq= and nBA commands to change th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).  Special consideration is given to the Genius VHR 66-line displa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Hercules Graphics Card Plus, when run in RAMfont mode under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bitmap.exe program.  Color CGA/EGA/VGA use normal rever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or the command and status lines, but 1eh (yellow on blue backgroun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buffers.  The number of lines on the EGA/VGA screen is determin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IOS RAM (40:84h).  This can be changed by the Q^J command, e.g.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and from the 43 (EGA) or 50 (VGA) line modes.  Note that -x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utoconfigura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NHANCED KEYBOAR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/Ctrl/Alt function keys map into permanent macro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.  Specifically, the Shift function keys (1 - 10) ma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macros Ctrl-A (binary 1) thru Ctrl-J.  The Ctr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- 10) map into the macros Ctrl-K thru Ctrl-T, and the Al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(1 - 10) map into Ctrl-U thru Ctrl-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letters map into the upper case letters if permanent-macr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 is enabled (-q^K).  Alt-1 through Alt-= (on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) map into permanent macros with codes 81h through 8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o many input characters are available for MATE's inter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, they remain in the operating system rather than causing be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SR programs to insert large amounts of text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OUSE USAGE: the mouse can be used for menu choices, status mode choic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the cursor.  Clicking on status line characters have the follow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drive letter or colon: change dr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pathname \: chang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pathname and following blanks: display directory (mou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to select and process files from directory display)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ton: display filenames and extensions only; righ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size/time/da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arg= field and following blanks: toggle arg=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Ins/Ovr/Cmd: left button: toggle between INSERT and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s; right button: toggle between INSERT and COMM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clock: left button: toggle between 24-hour and am/pm format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ton: toggle blinking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buf= field: left button: increase buffer number (t,1-8)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ton: decrease buff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lin= field: left button: move cursor up 6 lines; righ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e cursor down 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col= field: left button: move cursor up one page; righ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tus lines other than the main status line, clicking the left/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the left of the lin= field moves the line up/down.  Click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= and col= fields acts the same on all status lines.  Clicking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n a text window sets the text cursor at the mouse cursor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easy change of windows (and the corresponding buffers)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cursor size is defaulted to be the normal skinny cursor for INS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a fat cursor for OVERTYPE MODE.  The cursor shape changes when mov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uninhabited" territory.  In INSERT MODE, the skinny cursor extends up a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higher, and in OVERTYPE MODE, the fat cursor doesn't extend down as far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and overtype cursor sizes can be set by the nq_ and nq^_ command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When so set, the cursor sizes don't change when moved in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habited territory.  Sometimes these cursor sizes fail to show on a gi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The lack of cursor setting compatibility at both BIOS or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level is lame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OMMAND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command lines are stored on a command-history string stack who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tring is number -1 (65535).  The ^Gstring# command copies the 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the command line.  Hence a permanent macro with the defin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^G^A@65535# restores the last command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numeric-keypad - and + keys in COMMAND MODE recall previo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 commands, respectively,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Garbage entries include a direction flag that allows restoration 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before or after the restored text according to where 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pon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rint output is sent to the MS-DOS lister unless scroller.exe is loade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 output goes to the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/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byte of n in the q^O command defines the I/O escape charac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pecial PS translations, which works in conjunction with 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, e.g., trans.tbl, read into buffer 6.  The table consis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lines each starting with an alphanumeric word followed by a t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tring terminated by a carriage return.  The alphanumeric w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ymbol's external form, i.e., on disk, while the 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ymbol's internal form.  The I/O escape character is u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to flag words to be translated to internal form.  If the escap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onzero, input words following the I/O escape character 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buffer 6's translation table are replaced by the correspon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ings.  On output, the process is reversed with the I/O escap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ing inserted.  This facility allows the use of mathema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including Greek, italic, script, and special characters) 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while preserving an ASCII form on disk for use by the TEX format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rs.  The I/O escape character for use with TEX is the backslas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nderscore is convenient for use with C.  This facility requi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cy of bitmap.exe, which defines the special characters in RAM f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 32-bit flat-memory version is available that runs on 80386-ba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.  The new q^U command moves the text buffers up into extend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Also runs on the Victor 9000 (for the sake of nostalgi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he execute-user-program command (nXUstring$) is supported with 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enu facility that effectively allows the user use PMATE to exam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program variables during execution.  This facility provides a m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 to interact with a running program that the typical keyboard in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approach is an outgrowth of the Fortran Namelist facility, but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dramatically more powerful and convenient by being embedded in a 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n conjunction with PS, this facility allows you to "plot anyth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anything while scanning anything."  The anythings are given default valu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but may be freely changed by name during execution. 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s are currently compiled using Borland's Turbo C, but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pply in principle to any compiler or language.  The following giv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limin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acility, the user program far calls its termination address +#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ith a pointer to a namelist in ds:si.  The termination far address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ffset 0ah in the user program segment prefix.  To ensure that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s available, the program should check that the termination f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+ 2 has the identification word "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list consists of a set of 16-bit offsets pointing to names 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ddresses.  The first three offsets are reserved for pointers 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r menu strings.  The fourth offset is reserved as a c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0).  The subsequent offsets are offset pairs, consisting of a 16-b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o a name string and the corresponding variable offset.  A nu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erminates the nam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s consist of any desired variable name optionally followed 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"[]" to indicate an array, in turn optionally followed by a data type swit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"/"c.  If no switch is present or an unrecognized switch let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a 16-bit signed integer is assumed.  The values of the swit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 include a subset of the C-language printf format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"</w:t>
        <w:tab/>
        <w:t>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"</w:t>
        <w:tab/>
        <w:t>64-bit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"</w:t>
        <w:tab/>
        <w:t>newline: go to next menu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"</w:t>
        <w:tab/>
        <w:t>*double (pointer to a double precision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</w:t>
        <w:tab/>
        <w:t>*char (pointer to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"</w:t>
        <w:tab/>
        <w:t>table (displays string as a table 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name "A.re/F" displays "A.re" followed by its dou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TE namelist facility is invoked by running exec.mac using Function K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unction keys 9/10 are defaulted to display successively lower/hig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lists can be generated easily in C by using the definitions 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prm.h and the code in pltvar.c.  To run such programs, a full PS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 variable values can be used in PMATE macros.  To push a value on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7 stack, type �name, where name is the variable name.  If the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has a numeric argument, it multiplies the value pushed.  The name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blank, tab, carriage return, or escape.  The variable typ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by this facility are 64-bit float ("F") and 16-bit sign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"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he trace mode has been enhanced to include the following hot k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(more along the lines of SST's trace mode are plan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- toggle display of tab's and carriage-return's as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toggle 8087 stack display (for tracing floating-poi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run full speed until back at current comma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run full speed until return from macro to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- NOP, i.e., bypass on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run full speed until Return from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- run full speed until start of next iteration of current []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- run full speed until the end of the current []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PMATE accepts a switch /xmacro on the command line.  This causes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E macro named to be executed on startup.  The first example you might s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e/x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installs pmate in the drive and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POSSIB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^R toggle reverse video attribute on command line.  Other displ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screen (underlining, bol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to q&lt;space&gt; mode on graphics; auto turn off unless EGA/VGA/RAM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ast (unformated/untranslated) file brows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ry user before quit if read-in, i.e., not opened, files h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MACS-style filename completion on read/op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e/restore context like Brief/C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WP format support, especially WordPerfect and D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pecialized format modes for .asm, .c files, and .pas files, e.g., t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every 4 columns for .c files, {} outside of comments t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.  Some of this is already partially implemented; for exampl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E's nYE command can be used to set tabs every n columns independently 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ode.  The extension is already recognized and accessible by the @^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Type) command.  Each buffer can have its own tab-every-n-column va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BbT command).  Format mode per buffer? Special features depending 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open in buf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etter multiple window redraw only updating lines that have changed.  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edraw and less unnecessary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xtend mouse support to mark blocks for transfers, achieve less mo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ake size of permanent macro area dynamic (like the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KNOWN BUGS AND UNCHECKED PMAT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k scrolling doesn't work yet.  It's not nearly as necessary as bef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ext buffers now use all available memory.  The default is no di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XY, XA, XR commands are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highlight feature highlights more or less than it should on tabs 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