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by R.N. Folsom, 26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VENG2.COM is a public domain disk testing routine, written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(creator of the FIDO bulletin board software), that discover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racks.  But is not perfect.  Franz Hirner has compared it to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s DrvTest (which does run on Victor hard disks, ev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as do some but not all other Norton utilities), and DrvT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ind bad tracks that Scaveng2.com does not find.  (Hi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that Scaveng2.com never has found a track that DrvTest als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btained SCAVENG2.COM from the Bavug bulletin board, (415)574-79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Hirner,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.N. Fol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 Seafo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terey, California  9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408)649-6383 or (408)924-5418 or -5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