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R - SORTED DIRECTORY COMMAND, Version 2.50     Aug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CTOR-9000 version 2.50, copyright 1984 by Guy C. Go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rane Systems, 3194 Friar Tuck Way, 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copied and provided free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o long as credit  is given to  White Crane Systems.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ne Systems specializes in  systems software and ut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ctor 9000 and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[d:][path][filenam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same as for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   /P - Print image - No erase, bold, pa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- No scree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- Singl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 -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 - List file size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/N - No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*.* sorted by name.ext with screen erase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ny valid DOS path and obtain a listing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files in any directory.    The option switche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manner in which the files are displayed. 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allowed,  but only one of the four sort *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t a time (e.g. SDIR \bin /x/c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 line displays the total number of file lis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bytes they contain, and the number of bytes fr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The /B option shows file sizes in Blocks instead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s (or clusters) are the actual units of space allo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us a 40 byte file uses up one Block on the disk.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different for Single Sided, Double Sided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 different block size with /B=nnn or /B=nn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displayed  in a single column 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8 files.    More than 8 files  will be display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 unless you use the /C option to force single Colum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   The number of lines at which SDIR switches to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fourth byte in the program and can be changed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using DEBUG (e.g. debug sdir.com, e104 14 (hex), w, 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/E option is used, the screen is era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displayed.  The directory will pause whe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untill a key is struck.  Headers and footer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ld with the file headers underlined. Since these featur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ere with a printer listing  or use in a batch file, 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Print image) turns off the pause and all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