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im Dixon 3-15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enus of programs to run with batch (.b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RR &lt;optional text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MS-DOS (PC-DOS) 2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text line is entered, it is display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 SETERR then waits for an entry from the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 to an ERRORLEVEL cod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(.bat) file can process this ERRORLEVEL cod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converted to an ERRORLEVEL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 from 0 (NUL) to 48 (0) are returned as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 from 49 (1) to 57 (9) are returned as ERRORLEVEL 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 from 58 (:) to 96 (`) are returned as ERRORLEVEL 56 thru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 from 97 (a) to 122 (z) are returned as ERRORLEVEL 65 thru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 from 123 ({) to 127 (~) are returned as ERRORLEVEL 123 thru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characters 0 thru 9 are returned as 0 thr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 thur Z are returned as 65 thru 90 (their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 thru z ar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          | turn of display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                                  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                                     | return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   |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STER MENU                         | print men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0 EXI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1 SPREADSHEE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2 WORDPROC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 DISPLAY DIRECTOR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RR ENTER CHARACTER DESIRED?          | ask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9 GOTO WRONG              | no char above "E"=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8 GOTO DD                 | if "D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WRONG               | if char between "2" 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WP                  | if "2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S                  | if "1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EXIT                | if 0 or any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ONG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ENTER THE CORRECT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PREADSHEET PROGRA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WP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P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PROCESSING PROGRA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P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ERRORLEVEL lines must be entered with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An ERRORLEVEL number will match any number equal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number in the statement. 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8 GOTO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racter is entered with ASCII value from 3 to 6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goto WRONG and excute instruction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im Dixon is a member of the Anderson PC Users Group, located in Anderson,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across this program on our club BBS.  Jim has graciously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public domain.  If you have any qu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message and I will relay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t H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4 State Road 9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son, IN   46012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