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Disk</w:t>
        <w:tab/>
        <w:tab/>
        <w:t xml:space="preserve">    Copyright 1984</w:t>
        <w:tab/>
        <w:t>White Cra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15, 1984</w:t>
        <w:tab/>
        <w:t xml:space="preserve">    Guy C. Gordon</w:t>
        <w:tab/>
        <w:t>3194 Friar Tuc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oraville, GA 30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reads the root directory o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sorts it according to the chosen option, and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w directory back to the disk.  Deleted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rted to the end of the list.  For PC-DOS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BMBIO.COM AND IBMDOS.COM are not sorted.  The Erro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0 for successful completion, else to 1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 SORTDISK d: [/x | /s | /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re d: is the disk to sor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x sorts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s sorts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d sorts b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: sorts by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copied and provided free with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o long as credit  is given to  White Crane Systems.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ne Systems specializes in  systems software and utilit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ctor 9000 and the IBM-P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