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EMPLAT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 (c) 1986 Charles M Day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ubmitted as Fre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ersion 1.00 - July 12, 19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ersion 1.10 - October 20, 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intended for people that must use both a Victor 9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 IBM PC (or compatible).  Anyone else will find little to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efit in using this program.  TEMPLATE redefines the DOS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keys, so that the Victor keys match the PC-DOS lay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ed to load TEMPLATE each time you boot your system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 only modifies the DOS in memory, not the copy on your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differences between the new Victor template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and the PC-DOS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on PC-DOS, F7 acts like a ^@ (null), on the Victor it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^[ (escape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the Victor F9 acts like the PC-DOS INS ke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the Victor F10 acts like the PC-DOS DEL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at these changes only have an effect when doing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function keys must have the standard Victor keyboard values of F1</w:t>
      </w:r>
    </w:p>
    <w:p>
      <w:pPr>
        <w:pStyle w:val="PreformattedText"/>
        <w:bidi w:val="0"/>
        <w:spacing w:before="0" w:after="0"/>
        <w:jc w:val="left"/>
        <w:rPr/>
      </w:pPr>
      <w:r>
        <w:rPr/>
        <w:t>(hex) through FA (he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0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for 3.10 as well as 2.11 when checking the DOS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