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is a family of  programs that do reliable file transf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ver TTY lines.  KERMIT can also be used to make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as a terminal for a mainframe.  These are the command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 DOS version, KERMIT-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>When talking to a remote Kermit Server, this comm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the server and logs it out.  It then ex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86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make a "virtual terminal"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emulates a Digital VT52 terminal, except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s enough of the Heath/Zenith-19 to support Emac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/delete line/character, reverse video).  All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ir ASCII codes; Return sends carriage return;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backspace, DEL sends Delete/Rubout. 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end the three-character sequence ESC,right-square-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tter&gt;, where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J</w:t>
        <w:tab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MN</w:t>
        <w:tab/>
        <w:t>arrows: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QR</w:t>
        <w:tab/>
        <w:t>Home, End, PgUp,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</w:t>
        <w:tab/>
        <w:t>Ctrl-left-arrow, Ctrl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W</w:t>
        <w:tab/>
        <w:t>Ctrl-End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</w:t>
        <w:tab/>
        <w:t>Ctrl-Home,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eak the connection and "escape" back to th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sequence (CTRL-] C, that is Control 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immediately by the letter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 xml:space="preserve">To return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  <w:tab/>
        <w:t>When talking to a remote Kermit Server, this comm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erver but does not log you out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To get a list of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  <w:tab/>
        <w:t>When talking to a remote Kermit Server, this comm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erver and logs it out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E, but leaves you at the Kermit-86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 xml:space="preserve">To accept a file from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 xml:space="preserve">To send a file or group of files to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 xml:space="preserve">To establish system-dependent parameters.  The SE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 xml:space="preserve">To set terminal speed to 300, 1200 (default), 1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, 4800, and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ctor 9000 will also go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</w:t>
        <w:tab/>
        <w:t>To ring bell after transf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has failed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  <w:tab/>
        <w:t xml:space="preserve">To set debug mode ON or OFF (default is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LINE To change the character u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to something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R.  It must be a digit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 xml:space="preserve">To change the escape sequence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the PC Kermi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fault is CTRL-]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WARNING ON/OFF, default is OFF.  If ON, Kermi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nd rename an incoming file so a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over a file that currently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N/OFF, default is OFF.  This fl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only when transfering files betwee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n IBM VM/CMS system.  It als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ity to be set appropriately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ECHO ON/OFF, default is OFF.  This sets the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hould be ON when using the IBM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</w:t>
        <w:tab/>
        <w:t>EVEN, ODD, MARK, SPACE, or NONE.  N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ut if the IBM flag is set,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MARK.  This flag selects the pa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going and incoming characte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file transfer to match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52-EMULATION Determines whether Kermit should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52 or have to PC run in "native" mode;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not perform the screen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ON (default)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 xml:space="preserve">To see the values of parameters that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an additional program, which is simply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tracted from Kermit; it is preassembled to run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with the same escape sequence, right-square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what you can type at any junctu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?'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