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-BI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BIOS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   AX = Super-BIOS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long pointer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:  Software interrupt 223 (DF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s specified in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and Code environmen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-BIOS interface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of caller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 regist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,ES, and BX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Super-BIOS Releas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number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per-BIOS releas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release number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Get Zone (primarily for diagnostic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track number to a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track number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zone number   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Get Sectors Per Track (primarily for 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specifi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track number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number of sectors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Allocate Disk Job (primarily for 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disk jo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ing of BIOS struct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long pointer to jo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ong 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Start Disk Job (primarily for diagnost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a job to the low-level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long pointer to jo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ong 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priority    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Get Drive Information (primarily for 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pointer to a driv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(See listing of BIOS struc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rive number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long pointer to drive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ong 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hysical sector(s) into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re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rive 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track 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3 = sector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4 = sector count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5 = long pointer 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ong 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Writ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hysical sector(s) from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verify and full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rive 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track 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3 = sector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4 = sector count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5 = long pointer 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ong 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Convert Logical Sector to Physical Dis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n absolute sector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hysical track and sect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rive number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logical sector number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3 = interleave factor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4 = track number  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5 = sector number 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Flush Buffers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ush all updated ("dirty") bufer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rive number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Display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IOS error message for la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Get Character Generator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ngth and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 generator do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byte count    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base address of dots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Set Character Generator Size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ize of the charact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byte count   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Get Screen Address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ocation of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base of screen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Get De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vec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evice number     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device vector         (long 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TOD Vector      Timer (called every .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CON Vector      Console (keyboard &amp;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LST Vector      Listing device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ST longer available in DOS 2.11 BIOS 2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hen calling Vectors 1 and 2 (AX =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INPUT  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OUTPUT  Character in CL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INSTAT  AL = 0: no data,  AL = FF: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data ready then data is in 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OUTSTAT AL = 0: busy,     AL = FF: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GET DEVICE VECTOR  Returns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 input vector or User Defined Console v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SET DEVICE VECTOR  (Does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Set De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ector for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device number    (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device vector    (long 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Get I/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/O byte.    (removed in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I/O byte         (word/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Set I/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I/O byte.        (removed in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I/O byte         (byte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KBCHRHK  (Keyboard and Character set hoo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 = 0:  Set Character Set  (byte/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:  Ge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2:  Set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:  Get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4:  Set X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:  Get X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2 = bytes to process       (word/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3 = pointer to user buffer (long word/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BIO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       struct        ; DRIVE INFORM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ize   dw    ?       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cs     db    ?       ; boot sector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ave  db    ?       ; interleav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2     db    ?       ; 2 sided 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ff  db    ?       ; motor turn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off    db    ?       ; LED turn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trk   db    ?       ; curr tr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sec   db    ?       ; curr sector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db    ?       ; curr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db    ?       ; curr state i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cnt    db    ?       ; of jo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   db    ?       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     dd    ?       ; cur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db    ?       ; time-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cnt   db    ?       ; retries for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    dw    ?       ; remain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ense db    ?       ; sta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 db    ?       ; drive read-on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SK     struc         ; DISK JO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db    ?       ; job state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     db    ?       ; j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db    ?       ; drive#: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db    ?       ; track# and si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db    ?       ; sector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nt    db    ?       ; #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   dd    ?       ;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db    ?       ; comple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ens   db    ?       ; further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ec    db    ?       ; sector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nt    dw    ?       ; secto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SK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  DLABEL      structur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id     word,           /* label id: ff = b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ddr    word,            /* boot code load s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en     word,       /* boot size in paragraph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pointer,           /* boot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d(8)   byte,          /* diskette pa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(8)   byte,        /* diskette serial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ze       word,          /* sector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rt      word,          /* first sector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word,          /* first sector of b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word,   /* interleave and double si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ype    byte,              /* =0 for cpm dis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(3) byte,          /*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(18)   byte,            /* speed contro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(15)   byte,                   /* zoning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(15)     byte,             /* sectors per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(44)   byte       /* remaining part of s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0 equ 4*19+12*18+11*(17+16)+10*15+12*14+11*13+9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ectors = 04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1 equ 8*18+11*(17+16)+10*15+12*14+11*13+12*12+5*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ectors = 04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bls db     4       ;        number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       ;    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dpt10   ;        ..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dpt20   ;        ..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1       ;       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dpt10   ;        ..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1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dpt20   ;        ..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SING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10   dw      512     ;        se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4       ;        cl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1       ;        boot secs - lab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2       ;       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128     ;      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side0   ;    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20   dw      512     ;        se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4       ;        cl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1       ;        boot secs - lab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2       ;       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128     ;      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side0+side1     ;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YNC INTERFA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WORK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bstr 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Block   db    ?       ; syncronizatio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 db    ?       ; pen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     db    ?       ; type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       db    ?       ; targ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db    ?       ; targ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nt    db    ?       ; # secto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ize   dw    ?       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  db    ?       ; ret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try db    ?       ; ret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ode   db    ?       ; comple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   dd    ?       ; pointer,buffer addr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dd    ?       ; pointer,timer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Bstr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JOB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FREE        equ 0     ;    job fre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$PENDING     equ 1     ;       job alloca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RUNNING     equ 2     ;  job accepted by stat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$DONE        equ 3     ;        job return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ISK JO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READ        equ 1     ;    read one or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$WRITE       equ 2     ;   write and verify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VERIFY      equ 3     ; verify a sector again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$SEEK        equ 4     ;             seek t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$READHDR     equ 5     ;          read sec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RESTORE     equ 6     ;             bump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$STEPIN      equ 7     ;           step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$STEPOUT     equ 8     ;          step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$QWRITE      equ 9     ;        write withou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$MAXJOB      equ 9     ;              last vali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SIDEBIT     equ 80h   ;         side bit in tr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$TRKOFFSET   equ 8     ;     track offset for si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OKAY        equ 0     ;          no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$NOSYNC      equ 0ffh  ;      no sync found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$JOBTIMEOUT  equ 0feh  ;           job took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$SEEKERR     equ 0fdh  ;            trac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WRPROTECT   equ 0fch  ;     write to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$MTRTIMEOUT  equ 0fbh  ;       motor not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ABEL  -  Disk Labe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DOOROPEN    equ 0fah  ;             driv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$BADJOB      equ 0f9h  ;             bad fun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BADDRIVE    equ 0f8h  ;            ba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BADTRACK    equ 0f7h  ;            bad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$NOJOBS      equ 0f6h  ;     job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$BADLABEL    equ 0f5h  ;       wrong disk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$READONLY    equ 0f4h  ;     disk in read-on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$BUFFLOST    equ 0f3h  ;      dirty buf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$STEPERR     equ 0f2h  ;            track 0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$SIDE2ERR    equ 0f1h  ;        cannot access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$ERRPRIORITY equ 3     ;          error job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DRIVER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0:  get best track and turn on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1:  wait for motor speed to stab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2:  check if head stepp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3:  step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4:  terminate job if RESTORE,STEPIN,STE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5:  select drive, 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6:  wait for header, check for wro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7:  get best job on track and star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8:  wait for job to complete, set e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9:  turn off motor and disable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SYS   struc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T (33)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yte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lsb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msb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rlsb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rmsb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2a        byt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a  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b  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a  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b  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a  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b     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$BANK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$base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$base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size  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set$cnt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$parms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scriptor Definitions (KD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unctions         (1) Legend           (0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.  .__________________. .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 t a l  c s L L |  | L L L L  L L L L | | D D D D  D D D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Data           key code or inde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Legend         8 LSBits of lege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Functions              key type,attributes,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al csLL      (bits 7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.. ....       TYPE:00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single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multi-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(reserved for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a. ....       AUTO-REPEAT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l ....       LOCAL, generate data 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c...       CAPS LOCK, generate shif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aps lock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.s..       SHIFT LOCK, generate shif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shift lock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..LL       2 MSBits of lege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  KD$auto$bit   lit '20h'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KD$local$bit  lit '10h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KD$caps$bit   lit '08h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KD$shift$bit  lit '04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KEY EV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KE0  struc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0           byte,      /* key descriptor data fiel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D1           byte,      /* key descriptor legend fiel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           byte,      /* key descriptor functions fiel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word,      /* index into descriptor tabl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$hit       boolean,   /* flag: key hit activ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$all     boolean,   /* flag: shift lock mode activ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$on       boolean,   /* flag: caps lock mode activ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$keys (1) boolean,   /* 00 flag: dead key activ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$lock     boolean,   /* 01 flag: caps lock key activ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$lock    boolean,   /* 02 flag: shift lock key acti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shift    boolean,   /* 03 flag: left shift key acti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shift   boolean,   /* 04 flag: right shift key acti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boolean,   /* 05 flag: alt key activ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$mode  boolean,   /* 06 flag: control key activ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$mode   boolean,   /* 07 flag: repeat key activ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$kb        boolean,   /* 08 flag: clear keyboard key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$line     boolean,   /* 09 flag: advance line key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$page     boolean,   /* 10 flag: advance page key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$event    byte,      /* last event of non-function ke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ata0     byte,      /* 1st byte of 1 or 2 char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ata1     byte,      /* 2nd byte of 2 char sequenc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ptr        ptr,       /* pointer to character data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cnt        word,      /* character count of dat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index      word       /* ch$ptr index to current cha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CONSOLE KEY EV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KE1  struc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0           byte,      /* key descriptor data fiel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D1           byte,      /* key descriptor legend fiel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           byte,      /* key descriptor functions fiel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word,      /* index into descriptor tabl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$hit       boolean,   /* flag: key hit activ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$all     boolean,   /* flag: shift lock mode activ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$on       boolean,   /* flag: caps lock mode activ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$keys (1) boolean,   /* 00 flag: dead key activ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$lock     boolean,   /* 01 flag: caps lock key   acti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$lock    boolean,   /* 02 flag: shift lock key acti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shift    boolean,   /* 03 flag: left shift key acti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shift   boolean,   /* 04 flag: right shift key acti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boolean,   /* 05 flag: alt key activ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$mode  boolean,   /* 06 flag: control key activ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$mode   boolean,   /* 07 flag: repeat key activ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$kb        boolean,   /* 08 flag: clear keyboard key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$line     boolean,   /* 09 flag: advance line key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$page     boolean,   /* 10 flag: advance page key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$event    byte,      /* last event of non-function ke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ata0     byte,      /* 1st byte of 1 or 2 char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ata1     byte,      /* 2nd byte of 2 char sequenc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ptr        ptr,       /* pointer to character data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cnt        word,      /* character count of dat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index      word       /* ch$ptr index to current cha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