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ools for Sirius (V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ND   COM</w:t>
        <w:tab/>
        <w:t>Shows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COM    Dumps memory conten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COM    Shows free dis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 EXE    Shows allocated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UBE COM    Speeds up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 COM    Lists files in various typ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LZH, 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R  COM    Deletes a who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EXE    List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  EXE    Shows allocated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    COM    Chops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TUBE COM    Cancels QUIK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L   COM    Finds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EXE   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 COM    Lists devi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COM    Show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COM    Moves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