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198 17 Nov 90  22:33:40 [10] (RECV'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z 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Roger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y To #195   See Also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: FactoryF and H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rives not covered by the standard tables in Factory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, hit the Shift-F4 Key and you will be step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the data for your drives.  Make sure you hav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before proceeding.  Also, it's a good idea to run SHOWST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ng and carefully noting the information sh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original setup if all else fai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