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ICTOR 9000 INTERRUPT VEC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   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0            Divide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1           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2            Non-maskable interrupt (N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3            Break Poi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4           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7    5-23         Intel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19   24-25        Date &amp; Time continuously upda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-1F   26-31        Intel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32           DOS program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33           DOS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34           DOS termina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35           DOS CTRL-BRK (^C) ex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36           DOS fatal err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37           DOS absolute dis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38           DOS absolute di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39           DOS terminate,fix i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3F   40-63        DOS reserved                     8259a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���   64           Sync detect hardware interrupt &lt;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65           Serial communications hardware interrup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66           Time of day hardware interrup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  67           Interrupt to address all 6522 IRQ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68           Hard Disk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69           Network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70           Keyboard hardware interrup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71           Vertical sync hardware interrupt 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  72           Network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9-67   73-103       Reserved (VICTOR (not us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  104          Scan code interrupt (Bios Ver.2.9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  105          Reboot interrupt (Bios Ver. 2.93+)</w:t>
      </w:r>
    </w:p>
    <w:p>
      <w:pPr>
        <w:pStyle w:val="PreformattedText"/>
        <w:bidi w:val="0"/>
        <w:spacing w:before="0" w:after="0"/>
        <w:jc w:val="left"/>
        <w:rPr/>
      </w:pPr>
      <w:r>
        <w:rPr/>
        <w:t>6A-7F   106-127      Reserved (VICTOR (not us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BF   128-191      Reserved for user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CF   192-207      Reserved (VICTOR Diagno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D9   208-217      Reserved (VICTOR (not us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-DB   218-219      GW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220          Audio Toolkit Ba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-DE   221-222      IEEE 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     223          Supe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      224          CP/M-86 and CP/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1-FF   225-255      Reserved (VICTOR (not us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 ROM BIOS SERVI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�   Interrup�  Nam�                Entr�Labe�(wher�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Number                          IBM Mode     point t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03     0          Divide by zero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07     1          Single Step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OB     2          Nonmaskable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-OF     3          Breakpoint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13     4          Overflow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17     5          Print Screen          PRINT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1B     6          Reserved              DUMMY_INT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C-1F     7          Reserved              DUMMY-INT-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Hardware Service Routines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23     8          Time of Day Service   TIMER_INT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27     9          Keyboard Service      KB_INT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2B     A          Reserved              DUMMY_INT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-2F     B          Comms Service COM2:   DUMMY_INT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33     C          Comms Service COM1:   DUMMY_INT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-37     D          Disk Service          HD_INT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-3     E          Diskett� Servic�    DISKETT�_IN�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C-3F     F          Printer Service       DUMMY_INT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43     10         Video I/O             VIDEO_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47     11         Equipment Check       EQUIPMENT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8-4B     12         Memory                MEMORY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C-4F     13         Diskette/Disk I/O     DISK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53     14         Communications        SERIAL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4-57     15         Cassette              DUMMY_INT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-5B     16         Keyboard I/O          KEYBOARD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C-5F     17         Printer               PARALLEL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-63     18         Resident BASIC        DUMMY_INT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67     19         Bootstrap            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-6B     1A         Time of Day           TOD</w:t>
      </w:r>
    </w:p>
    <w:p>
      <w:pPr>
        <w:pStyle w:val="PreformattedText"/>
        <w:bidi w:val="0"/>
        <w:spacing w:before="0" w:after="0"/>
        <w:jc w:val="left"/>
        <w:rPr/>
      </w:pPr>
      <w:r>
        <w:rPr/>
        <w:t>6C-6Ơ����1 ������  Keyboar�Brea�        DUMMY_INT_HANDLER_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-73     1C         Timer Tick(18.2 /sec) DUMMY_INT_HANDLER_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4-77     1D         Video Initialisation  VIDE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-7B     1E         Disk Operating Params FDISK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7C-7F     1F         Video Graphics Params DUMMY_INT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-103   40         XT Entry to Diskette  DISK_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-107   41         Fixed disk Parameters DISK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C-10F   43         Fixed disk Parameters DISK_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ROM BIOS INTERFACE ROUTI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---------------VIDEO I/O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  Func  In         Out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H)  Regs       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0  Set C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̠              0=40x25 black&amp;white 1=40x25 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=80x25 black&amp;white 3=80x25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=320x200 medium re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=320x20� med res black&amp;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=640x200 high res black&amp;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1  Set Cur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�               Star� sca� lin� (0-� C/G,0-1�mono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̠              En� sca� lin� (se� star� t� 20Ƞ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2  Set Curso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H.DL            Row column (0.0 =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              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3  Rea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              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H.DL   Row, column (0.0 = 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4  Read Light Pen     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  5  Select Active P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̠              New page (0-7 for 40x25 0-3for80x25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6  Scroll Activ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7  Scroll Activ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̠              Number of lines to scroll (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tir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,CL            Row, column of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H,DL            Row,column of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               Attribute to use in blank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8  Read attribute/character at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              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     Charact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    Attribute of char (alpha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9  Write Attribute/character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              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             Count of charact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               Attribut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A  Write character only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              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             Count of charact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Charact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B  Set Colou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H               Palette colour ID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̠              Colou�val to be used with co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C  Writ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,CX            Row,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Col value (if bit 7=1 value is OR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  D  Read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,CX            Row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     D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ROM BIOS INTERFACE ROUTIN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ontinued--------Video I/O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  Func  In        Out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H)  Regs      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E  Write Teletype to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               Foreground colour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F  Get Current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     Mode currently set (see func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    Column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------------------Equipment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  Func  In        Out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H)  Regs      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X     Equipment attached;Bits se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H              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 0 X 0 0 0 0 X   0 0 0 0 0 0 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  - -----     --- --- --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2   3        4   5   6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Numbers of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Gam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RS232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Initial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 System boar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 IPL fro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---------------- Memory Size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   Func  In         Out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H)  Regs       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X    Number of bytes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VI ROM BIOS 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----------------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   Func  In         Out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H)  Regs       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 0  Reset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       None   Hard resets floppy and/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 drives. Recal req'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1  Read Disk Status from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    Status byte;Bits set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1 Bad command passed to disk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2 Address mar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3 Write attempt on 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4 Requested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5 Rese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7 Drive parameter activit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8 DMA overflow 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9 Attempt to DMA across 64k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B Bad track flag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 Bad crc on diskett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 Bad ECC on dis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 ECC corrected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 Controller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 NEC controller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0 Seek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 Attachment failed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BB Undefined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F Sense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gisters are used for all read, write,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��  Othe� non-absolut� command� mak� consisten� u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gisters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           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                Track number for MFM floppy (0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ck number for GCR floppy 0-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ylinder no. for fixd disk 0-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                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e; Upper 2 bits of cylinde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re placed in upper 2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                He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L                Drive number (0-3h for floppi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-87h for fixed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:BX             Address of memory buff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 for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H       Status of current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alues are def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Y       1 Error 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Successful operation (A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2   Read the desired MFM sectors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3   Write the desired MFM sectors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4   Verify the desire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5   Format the desired track (flopp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ROM BIOS 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continued-----Disk I/O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   Func   In      Out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H)   Regs    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the fixed dis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6   Format the desired track bad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7   Format drive                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8   Return dr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       Numbers of sector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       Numbers of cylinders (high 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L       Number of fixed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H 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9   Initialize dr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A   Read long                   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B   Write long                  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C  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D   Alternate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E   Read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F   Write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10  Test driv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11  Re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12  RAM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13  Drive diagnostic              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14  Controller internal diagnostic-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OM BIOS Functions for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gisters are used by the absolute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             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L                 Absolute drive number (8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al and 81h fo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X                 Logical sector number (0-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:BX              Address of memory buff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d for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20   Absolute rea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21   Absolute wri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22   Absolute format track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23   Absolute format track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24   Absolute rea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25   Absolute writ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ROM BIOS 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continued------Disk I/O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   Func    In      Out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H)    Regs    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OM BIOS Functions for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86  Get disket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      Diskette type-returned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0 Disk in drive is M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1 Disk in drive is G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87  Get dr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      Status byte-returned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0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 Door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 Door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 Motor up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88  Read desired GC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89  Write desired GC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8A  Verify desired GC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8B  Determine number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8C  Track DC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------------------RS232 I/O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Func   In        Out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H)   Regs      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0   Initialize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                 Interface card (0=com1,1=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                 Parameters to set up;B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 - 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 2  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Word length 10=7bit,11=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Stopbits 0=1,1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Parity 00=none,01=odd 11=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 Baud 000=110,001=150,010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11=600,100=1200,101=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10=4800,111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1   Send Character to Communica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                 Interface card 0=com1 1=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                Charac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H         Set as in status (cal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2   Receive Character from Communica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                 Interface card 0=com1 1=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       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H         0 if no error, set as stat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ROM BIOS 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continued--------------RS232 I/O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     Func   In      Out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H)   Regs    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3   Get Communication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               Interface card 0=com1; 1=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H        Line status;bits se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0 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0  Transmit shift reg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0  Transmit holding reg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  Break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8 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4 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2  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1  Data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̠      Mode�status;bits set a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0  Received line signa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0 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0 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 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�� Delta received lin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4  Trailing edge ring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2  Delta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1  Delta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-----------Keyboard I/O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   Func    In      Out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H)    Regs    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 0    Read Next Char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         Character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H         Scan cod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1    Check for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F         1 if no key available, 0 i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,AȠ��   Character/Scan code if av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ystroke remains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2    Get Current Shif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         Shift flag status;bits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0 Inse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0 Caps loc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0 Num loc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 Scroll loc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8 Alt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4 Ctl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2 Left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1 Right shift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ROM BIOS 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-----------Printer I/O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   Func    In      Out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H)    Regs    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 0     Pri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                 Printer to be used 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                 Charact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H         Status set as in c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1     Initializ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                 Printer to be used 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H         Status set as in c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2     Get Print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                 Printer to be used (0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H         Printer status,bits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0 not busy (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0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0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8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1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A-----------Rios Time of Day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   Func    In      Out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H)    Regs    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  0    Read Present Tim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          0 if timer has not passe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urs since last tim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X          High word of tim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         Low word of tim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1    Set Tim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                  High word of cou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                  Low word of cou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