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INITS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CHARLES M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3/2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"boot-up" MSDOS 1.25 would ALWAYS initialize the three c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rial I/O.  Under 2.11 this initialization code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rial device drivers PORTA.EXE and PORTB.EXE.  INITS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is initialization code, so that both devic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NFIG.SYS file.  This will give you an extra 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ree memory while running MS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