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FEW NEW UTILITIES  from J. Gar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tility for finding and display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ternals and publics found in .OBJ files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snoop' with no arguments fo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