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</w:t>
      </w:r>
      <w:r>
        <w:rPr/>
        <w:t>WINDOWABLE DIRECT SCREEN DRIVER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indow has its propriatary set of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S         ( HOR POSITION CURSOR , LEFT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OS         ( VER POSITION CURSOR , TOP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     ( 16 BIT ADDRESS OFFSET FROM UPPER-LEFT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LEFT   ( ADDRESS OFFSET UPPER LEFT WINDOW COR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/LINE   ( HOR WINDOW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INES       ( VER WINDOW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     ( character attribu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         ( video seg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ACTIVATE     --  driver uses pars of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( BL WFILL )    deletes window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                position to next line in window , scrolls i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GOTOXY              0 0  is upper lef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EMIT                  takes account with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                scrolls window content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CROLL              scrolls window content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WINDOW             copies window area to scre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WINDOW          copies data on screen stack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-WINDOW           limit windows area to area surrounded b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HRINK-WINDOW         shrank windows need unshrinking befor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-WINDOWS            must be called once / supports AUTOIN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-VID               driver init current display /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UP-VID             BIOS cursor position same 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DOWS                CONSTANT, default 8 or pre-def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( DOUBLE SINGLE FULL HA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  HIGHLIGHT   -HIGHLIGHT   REVERSE   -REVERSE   BLINK   -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, updates 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oct89   had the frames + buggy driv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oct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parameters have changed. About every active 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both logical AND physical cursor position. Instead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en needed, maintaining them both in the parameter field seems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er.     some number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4 1dering     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4 10ight  ==  14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t42          (2b)^/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4 at10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oct89   screens save and resto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oct89   item handler together +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oct89   straightening out the mechanics, specially of ite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oncept that the screen stack used to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rea used by a window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arameter tables . SAVE-WINDOW-PARAMETER and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-PARAMETER are the suppli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nov89    window routines smoothed, menus split off and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eparately. Introduced AUTOINIT ,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c , which WINDOWS.LIB utilizes. Renam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and declared it to be par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nov      added character attribu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jan90    rewritten boxes, scrolling to be faster +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