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-SEND  Communications software (Version 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th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WELCOME TO TRANS-SEND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RANS-SEND is a VERY flexible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owerful package, to get the be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from it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PLEASE READ THIS FILE FIRST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It will SAVE you tim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-SEND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C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AT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stra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rico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ricot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ricot 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ricot X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ric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ricot F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ri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)Copyright 1985,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7, Crescen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ley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ts EN4 O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01/449 2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pricot PC and Xi use BIOS 3.1. BOOT with the disk suppl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cots OTHER than PC/Xi should use there own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OOT, and copy there own COMMAND.COM on to the TRANS-SE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ly we may not supply the system except on PC/Xi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prov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.B.M. versions: include a line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at reads:  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 sure that ANSI.SYS is on the disk that boo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/DOS 2.0 or higher is recomme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will run in a limited way under MS/DO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le sizes are displayed as zero under MS/DOS 1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ROUBLE SHOOTING, and LICEN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 Some versions of TRANS-SEND are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In these cases, a BACKUP copy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BACKUP IS NOT AN ADDITIONAL COP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working disk should becom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e backup. Return the original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iter Software for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riginal disk should be in a floppy driv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loads, after which it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:  (Requires MS/DOS 2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-SEND may be installed on your hard dis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       First, make the HARD disk the DEFAULT DRIVE, 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C: &lt;RET&gt;  (if the hard disk is C: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&gt;A: &lt;RET&gt;  (if the hard disk is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  At the C&gt; prompt, use the MS/DOS CD command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r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CD \ACCOUNTS\COMMS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Then insert the TRANS-SEND disk in drive A: or B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COPY A:*.* /V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py all the files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   Now, BE SURE THIS IS THE RIGHT SUB-DIRECTORY!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&gt;A:HARDINST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'HARDINST.COM' Program will run once on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-SEND disk in A: or B:  SO DO IT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hard disk installation, the floppy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-SEND can now be run from the sub-directory (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) into which i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ppy can still be used, but it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other hard disk. BOTH of the supplied disk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hard disk each, so you may in fact do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e-install TRANS-SEND from your hard disk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. This re-enables HARDINST.COM so you can then install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hard disk. This is how it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       First, make the HARD disk the DEFAULT DRIVE, 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C: &lt;RET&gt;  (if the hard disk is C: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&gt;A: &lt;RET&gt;  (if the hard disk is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  At the C&gt; prompt, use the MS/DOS CD command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-SE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CD \ACCOUNTS\COMMS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Place the TRANS-SEND disk in the floppy drive A: or B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A:DE-INS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-INST.COM will then ask you WHICH floppy drive to de-install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by pressing it's drive letter (usually A 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now use the floppy to install on anothe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NS-SEND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     Define your own menu of functions that you frequently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at the press of ONE key, dial up and log on t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rvices, such as Telecom Gold and Prestel. 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figured to support any modem, and to use your logo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s the proper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nstant TRANS-SEND Function menu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Send and receive any type of file with full erro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rrecting retries, by typing a simple command at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Groups of files may be sent and received with only o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S/DOS wildcards 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View selective directories for all local and remo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ub-directories other than the current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 Change the current default drive and/or sub-directory at bo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ote computers with a simple command from 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 Set the BAUD rate, parity, databits, stopbits, autodi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set will stay the default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is saved on the disk as "TRANSEND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9600 BAUD, 8 databits, 1 stopbit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s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 Send and receive files of ALL types via MODEM by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ccess ELECTRONIC MAIL SERVICES, bulletin boards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a choice of protocols including XMODEM, XON / 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ANS-SEND'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 Run one computer from another, as a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 Use PRESTEL and other Viewdata services, with full mosa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. (IBM version requires colour graphics car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pports colour within IBM lim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viewdata is a 40 column system, The Apricot and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use the left half of the screen, (the right hal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mpts etc.). In this form, double height charac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very tall and thin, so TRANS-SEND displays them norm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 Use the built-in editor to create and / or edit a text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ing it. The editor will read and write disk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rint and / or transmit text directly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 Because of TRANS-SEND's extensive 'COMMAND FILE' pow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execute lengthy and complex operations, at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y, without human intervention. Operations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successful - eg. if the phone line is bad,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wait and try again later, unattended. Up to four ret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may be done in one command file. More than four would co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e British Telecom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    In Terminal mode, you can capture all data that comes to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isk file. This means you can get off the line quickly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later, to save the cost of reading it all while still on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this simply open a 'Download' file. You may also send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to the screen straight to the printer, for immediate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do both at once too. XON / XOFF  flow contr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, since the remote machine may well need to wait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nd/or disk drive catch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SEND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    When TRANS-SEND sends a file, the date and time of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ion are written to the destination directory. No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ate and time. (This needs TRANS-SEND at both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in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TRANS-SEND will compare the size of each file wi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at the destination first adding to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any existing file which has the same name and 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verwritten. If it would not fit, then the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ttempted, and an appropriate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 After executing a command, TRANS-SEND returns to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 at both ends. Allowing the next command to be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    Many (4 kilo bytes) telephone numbers may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file for AUTODI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 TRANS-SEND is written entirely in assembler and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routines are interrupt driven.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designed for the greatest possible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 All errors, (including absent disk, door open,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rectory, corrupt or full disk etc.) are hand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essage before returning contro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-SEND will never 'hang'. If the remote machine goes of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-SEND will TIMEOUT to it's command prompt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2 and 59 seconds (you can defin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 TRANS-SEND will ru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file can 'chain' another command file.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e like MS/DOS .BAT files, they contain the exact key-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ould have put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 If you have more than one 'hard disk' machine,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RANS-SEND can be a very useful means of backing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or selected groups of files) and restoring the hard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machine. Since TRANS-SEND will use wild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'COMMAND' files, and change sub-directories at eithe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procedure for backup and restore can be execut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ttended. It will save time by automatically skipping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lready exist at both ends AND have a precise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&amp; time stamp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 As you have this file, in place of a manual, TRANS-SEND is che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RANS-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Use the supplied cable, or check the RS-232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in connections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5 pin D connectors 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COMPUTER:                     COMPUTER TO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--1                                  C    1---1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--3                                  O    2---2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--2                                  M    3---3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--5                                  P    4---4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--4                                  U    5---5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--20                                 T  |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---7                                  E  | 7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---8                                  R  |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--6                                     |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 pin D connector one end (IBM A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COMPUTER:                     COMPUTER TO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rth &amp; Screen)                                        (Earth &amp;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1                                      C        1-|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--2                                  O    3---2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--3                                  M    2---3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--8                                  P    7---4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--7                                  U    8---5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--4                                  T  |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5 Pin) 7---5 (9 Pin)                  (9 Pin) E  | 7---7 (25 p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---1                                  R  |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--6                                     |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On Sirius or V9000, is is also advisable to connect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in 5 at the Sirius end, To hold these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'local' set up, the handshaking lines are all cro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cable can be used either way round. Trans-send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handshaking in software, hardware handshak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 a cable which has all handshaking lines hel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tim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Plug it into the SERIAL interface at the back of the mach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 Switch on the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 Run TRANS-SEND at both ends (Type TRANSEND &lt;ret&gt; to the MS/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start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a)     You may type TRANSEND &lt;FILESPEC&gt; so that TRANS-SEND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ile &lt;FILESPEC&gt; immediately it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B. The port MUST be set to 8 databits per character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operations. This is the default. If it is wrong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' comman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-SEND displays a prompt '=&gt;' to which you ente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 the Sirius the prompt is 'A=&gt;' or 'B=&gt;'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are using port A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mmands can take parameters following 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can be entered at either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press the RETURN key to execute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wer case and UPPER CASE have the sam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    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/D                 Display local directory with times and sizes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           Display remote directory for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B:*.TXT            Display remote default directory for B: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:*.BAS            Display local default directory for A:*.B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B:\PATHNAME\*.TXT  Display remote B:\PATHNAME\*.T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B:\PATHNAME  /D    Display remote B:\PATHNAME files with time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\PATH1\PATH2       Display local directory for \PATH1\PATH2 (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:*.ASM B:*.BAK    Send local A:*.ASM to remote drive B: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 B:*.DOC A:*.TXT    Get remote B:*.DOC to local drive A: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:FILENAME.EXT B:  Send local A:FILENAME.EXT to remot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B:FILENAME.EXT A:  Get remote B:FILENAME.EXT to local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:*.* A:           Get all files from remote C: to local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                Send all files from local default to remo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:*.ASM C:         Send all .ASM files from local B: to remot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:*.PAS C:         Get all .PAS files from remote A: to local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ILENAME.EXT       Use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ILENAME.EXT       Use editor to edit and / or transm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    Kontinue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B)                Copy last part of previou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     Display current default local pathname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     Display current default remote pathname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C:\PATHNAME        Change current default local pathname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:\PATH1\PATH      Change current default remote pathname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Turn ON verification before over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Turn OFF verification before over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Use port A (Siriu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Use port B (Siriu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Enter Terminal Mode, also XMODEM, XON/XOFF and VI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User define autodi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Configure BAUD, databits, stop, parity, autodi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    Quit to MS/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normal MS/DOS wildcards are supported for fil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ies. You only need type at one end. So wheth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ING or GETTING files, you type a command at one en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unctions are ONLY available from TERMINAL mode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 command to go to terminal mode if you want to AUTOD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XMODEM protocol, or use VIEWDATA mode, or XON / XOFF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ub-directories MUST be used for sending and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be changed first if needed with the 'D' and the 'E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names for the 'S' and 'G' commands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o ensure compatibility with versions of MS/DOS prior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that are transferred CAN alter their original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the command 'S *.DOC *.TXT' will transfer all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the local default directory to the remo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, changing all the extensions to .TXT. This is exa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MS/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'overwrite verification' is ON (the default setting)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mming file has the same name as one that exists alread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tination disk, then the system will pause and display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ile exists at remote or 'local' end, overwrite? (Y/N)' press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ip that file, or y to overwrite it. If 'overwrite verific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OFF the pause will not occur and the fil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written. A message saying so will als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the date and time on the directory entries for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exactly (right down to the last second) then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already, and TRANS-SEND will not send it again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-SEND will not send a file whose size is zero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tect ta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put a write protect tab on the TRANS-SEND disk. It do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the TRANSEND.DAT file when you change BAUD ra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and telephon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ode operations are designed for LOCAL use (in one bui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in local use are almost unknown. The software handsha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used in command mode is very subtle, and parts of it MUST be f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errors. We recommend that TERMINAL mode function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elephone lines, especially the XMODEM routines, which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lmost all errors. A 'COMMAND FILE' can be written tha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r receive files in this way. If the XMODEM routine sh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ly, because of too much line noise, the COMMAND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peat until it succeed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RANS-SEND commands are entered in a way not un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/DOS itself. It makes good sense to allow a 'Batch file'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NS-SEND command file can have any name you care to g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in MS/DOS format) and contains the commands you want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EXACTLY as you would type them within TRANS-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files can invoke further command files, and ea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ile must be 8 kilobytes long or less. Command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'nested'. That is, if control is passed to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it can be passed on, but will not return to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file can invoke itself, and thereby become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iest way to create a command file is by using TRANS-S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built in editor. Command files are just simple text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ny text editor will serve. (in NON documen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many editors will put CR/LF (ASCII 13,10) at the 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 The LF (10) may be not needed. To avoid the LF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|c13 in a command file (see lower) as a simple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COMMAND mode, LF'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command file I call 'BACK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send files from several subdirectories,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on another hard disk. SKIPPING thos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pdated since the last backup. Overwrite verifica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at the start with the n &lt;ret&gt;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B.  |;  precedes a comment.    |c13   is a return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; COMMAND: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;</w:t>
      </w:r>
    </w:p>
    <w:p>
      <w:pPr>
        <w:pStyle w:val="PreformattedText"/>
        <w:bidi w:val="0"/>
        <w:spacing w:before="0" w:after="0"/>
        <w:jc w:val="left"/>
        <w:rPr/>
      </w:pPr>
      <w:r>
        <w:rPr/>
        <w:t>n|c13|;                overwrite ver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\asm|c13|;           set remote subdirectory to 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 \asm|c13|;           set local subdirectory to 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asm|c13|;          send all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doc|c13|;          send all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\bas|c13|;           change remote subdirectory to \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\bas|c13|;           change local subdirectory to \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bas|c13|;          send all .B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*.??|c13|;           send all files with two character extension to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\pas|c13|;           change remote subdirectory to \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\pas|c13|;           change local subdirectory to \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pas|c13|;          send all .P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:\busy|c13|;        change local subdirectory and drive to c:\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\busy|c13|;          change remote subdirectory to \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|c13|;            se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command file I call '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GET files from several subdirectories on anothe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ame subdirectories on the local disk. SKIPPING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not lost or changed since the last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imilar to the one above, only the other way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 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\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\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*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 \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\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:\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\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bedded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haracter '|' that is, ASCII character 124, in a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invoke special functions. The character following the '|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ides which. If you use a character that is not suppor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s taken, and no error message is display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ED COMMAND LETTER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first six will set the current por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changing the TRANSEN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&lt;n&gt;       Set Autodial mode. &lt;n&gt; must be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DACOM 2123GT (Compu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DACOM 2123GT (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|A4   set user defined auto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&lt;n&gt;       Set BAUD rate. &lt;n&gt; must be 0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3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6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12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24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4800/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96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1200/75                (1200 rx, 75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75/1200                (75 rx  1200 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|B5               set 96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&lt;n&gt;       Set DATABITS               (or WOR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must be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|D8              set 8 data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&lt;CHAR&gt;    Set PARITY. &lt;CHAR&gt; must be E, O,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ven, Odd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|PE               Set parity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|PN               Set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&lt;n&gt;       Set stop bits. &lt;n&gt; must be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1, 2, or 1.5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|S1                Set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&lt;n&gt;       Set Timeout period. &lt;n&gt; must be between 2 and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|T15              Set timeout =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@&lt;TIME&gt;    Stop command file, and continue at specified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returns to user UNTIL the time, which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24 hours ahead of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ssumes a 24 hour clock, in the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MS/DOS system time is used, be sure it is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|@23:45 will resume execution at a quarter to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|@00:31 would resume at 12:31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24:31 is invalid. Midnight is expressed as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.....   Sound the bell (BEEP) at loc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|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  .....   Clear the screen at loc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&lt;n&gt; ...   Use ASCII code &lt;n&gt; where &lt;n&gt;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|c7 = bell |c27 = Esc, |c65 = 'A'  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  .....   Wait for a key to be pressed,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displays prompt 'Press any key to continue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|ps B:*.TXT|c13|; Send all text files from B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w&lt;n&gt; ...   Wait &lt;n&gt; seconds, then continue (where &lt;n&gt; is  2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|w6|;  wait 6 seconds. If n is omitted, then n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s returned to user during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a command file is to automatically save a page from PRES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|w&lt;n&gt; to wait for the page to finish displaying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e and logging off. Use _ (the underline) for the 'HASH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clude a space before the star in the STAR - NUMBER -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tel pag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22V618|c13|k12345678901234 *5334_|w35|c7PAGE.FIL|c13y|c6 *9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mmand file will dial PRESTEL (Dacom), logon,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 to a file called 'PAGE.FIL' (over-writing the old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          Purge (clear out or empty)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|[020open file now please!]|w10|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  .....   Stop command file, allowing restart later from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 command, typed by user, will Kontinue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|s|G *.asm B: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;  .....   Preceed a comment. All that follows is ignored until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G *.asm B:*.bak|c13|; This is a tes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k  .....   Wait until a ENQ character is received at the port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s returned to user, until ENQ comes, to allow a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onnection sh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: 618|c13|k44444444444444|;     PRESTEL DEMO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automatic log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'&lt;TEXT&gt;'  Display &lt;TEXT&gt; on LOC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must NOT contain the &lt;'&gt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UST end and start with it. No limit is imposed 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|'This is a test messag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"&lt;TEXT&gt;"  Display &lt;TEXT&gt; on local screen AND SEND &lt;TEXT&gt; to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must NOT contain the &lt;"&gt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UST end and start with it. No limit is imposed 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|"open file now please!"|"open file now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nder why the text is sent twice, see |[ below, and |i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important to notice the use of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otes are not sent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[&lt;PERIOD&gt;&lt;TEXT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command file until &lt;TEXT&gt; is received fr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TEXT&gt; fails to arrive when &lt;PERIOD&gt; is up, then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ontinue with ERROR_STATUS set to 1. You can test ERROR_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|? command for a possible retry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ERIOD&gt; is in minutes. It must be between 001 and 255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WITH 3 DIGITS. It is accurate to + or - 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can contain ANY characters except the ']' and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rror is made while typing &lt;TEXT&gt; at the remote en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e sent again. The mat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TEXT&gt; is sent automatically, it should be sent 2 or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a character is corrupted by th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e end may use |w5|i to purge the input buffer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s presses ESC then the command file will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any longer, and without changing the value in ERROR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|[005Enter password:]|"MYPASSWORD"|c1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up to 5 minutes for the prompt, then assume erro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ERROR_STATUS=1, or continue with ERROR_STATUS=0 if it co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! ...... Mark a position in the command file to which control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transfer should fail on account of bad line,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an expected &lt;TEXT&gt; string fails to arrive on time (see |[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condition is indicated by ERROR_STATUS = 1 . This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y the |? command (next). If |! is omitted, then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art of the command file. IE. starting a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 is the same as leaving it out altogether. This command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ERROR_STATUS to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? ...... Test the value of ERROR_STATUS, which effective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success of most recent action, and continue i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 to most recent |! if not, for automatic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t|c13|!|c22sTESTPROG.COM|c13n|?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file would go to terminal mode, send TESTPR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XMODEM with no remote prompt, and repeat if it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        (A full stop) Terminate command file, even if not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not needed, but useful to put in the middle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en you need only par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        (A Zero) Go off line, and lower the DTR control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Some modems require DTR control for autodia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h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        (The numeral ONE) Go back on line, and raise the DTR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m. This is never needed unless the |0 has lowered |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nless the command '0' was entered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UNCTION KEY [1] in a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include a 'press' of FUNCTION KEY [1] (or HELP) i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is the same as CONTROL-V, (ASCII code 22) so you can use |c2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[1] or HELP 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is little command file will go through terminal mode to View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, dial PRESTEL (DaCom modem), wait for the ENQ, then log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 pages of PRESTEL. If you already subscribe to PRES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your user number and password for all the 4'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s or returns). Remember  |;  precedes a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|c13|;                        go to terminal mode:  |c13 = &lt;RET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22V|;                        go to Viewdata mode FUNCTION KEY [1] -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|c13|;                      dial PRESTEL on a Da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k44444444444444|;             log on after E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.SHO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|c13|c22v|c4DEMO.PAG|c13|w4|c4|w4|c4|w4</w:t>
      </w:r>
    </w:p>
    <w:p>
      <w:pPr>
        <w:pStyle w:val="PreformattedText"/>
        <w:bidi w:val="0"/>
        <w:spacing w:before="0" w:after="0"/>
        <w:jc w:val="left"/>
        <w:rPr/>
      </w:pPr>
      <w:r>
        <w:rPr/>
        <w:t>|c4|w4|c4|w4|c4|w4|c4|w4|c4|w4|c4|w4|c4|w4|c4</w:t>
      </w:r>
    </w:p>
    <w:p>
      <w:pPr>
        <w:pStyle w:val="PreformattedText"/>
        <w:bidi w:val="0"/>
        <w:spacing w:before="0" w:after="0"/>
        <w:jc w:val="left"/>
        <w:rPr/>
      </w:pPr>
      <w:r>
        <w:rPr/>
        <w:t>|w4|c4|w4|c4|w4|c4|w4|c4|w4|c17|c22qf SLIDE.S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go to VIEWDATA mode, read a file called DEMO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mo PRESTEL pages), display many pages, (|c4 = ^D) waiting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each, (|w4 = wait 4 seconds) then re-run itself, and s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ecom Gold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's a command file that will log on to TELECOM G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ing the user time to dial manually, and prompting hi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so. (Substitute your own ID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|c13|;                            Go straight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0|D7|S1|PE|C|;                   Set protocol and clear screen (3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'DIAL 5833000 &amp; PRESS ANY KEY when connected'|; Ask user to dial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|;                               The "Press a key to continu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w2|c13|c13|c13|;                  This waits 2 seconds, 'presses' &lt;RET&gt; 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[002PAD&gt;]CALL 42|c13|C|;          This sends 'CALL 42' after prompt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[002&gt;]ID XYZ007|c13|C|;           This sends 'ID XYZ007' after prompt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[002Password:]PASSWORD|c13|C|;    This sends your password after prompt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22DEMAIL|c13y|;                  Open a file called 'EMAIL' to stor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.|;                             Clear screen for the a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's another command file that will log on to TELECOM G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a WS3000 or other HAYES type modem to autodial and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bstitute your own ID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0|S1|PE|D7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'Dialing Telecom Gold ...'AT D 5833000 |c13|[002CONNECT]|w5|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|c13|c13|[001PAD&gt;]CALL 99|c13|C|;</w:t>
      </w:r>
    </w:p>
    <w:p>
      <w:pPr>
        <w:pStyle w:val="PreformattedText"/>
        <w:bidi w:val="0"/>
        <w:spacing w:before="0" w:after="0"/>
        <w:jc w:val="left"/>
        <w:rPr/>
      </w:pPr>
      <w:r>
        <w:rPr/>
        <w:t>|[001&gt;]ID XYZ12345|c13|C|;</w:t>
      </w:r>
    </w:p>
    <w:p>
      <w:pPr>
        <w:pStyle w:val="PreformattedText"/>
        <w:bidi w:val="0"/>
        <w:spacing w:before="0" w:after="0"/>
        <w:jc w:val="left"/>
        <w:rPr/>
      </w:pPr>
      <w:r>
        <w:rPr/>
        <w:t>|[001Password:]?????????|c13|c22DEMAIL|c13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mmand 'F &lt;FILESPEC&gt;' to the TRANS-SE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, from the MS/DOS prompt: start TRANS-S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TRANSEND &lt;FILESPEC&gt; to execute the command fi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 earlier command file can contain 'F &lt;FILESPE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the execution of a command file, if the user press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t all, the command file will stop at the en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command and offer the user the option to stop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file stopped in this way will exit to M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in a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noted that a command file can load and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ial file, and also a 'SERVICES.TSD' file (see below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it does so, control will NOT return to the origi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is is because both of these functions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acility themselves. The solution to this is to ma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f-contained. That is, make sure it includes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logon sequence etc, without needing to load an autod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the Instant TRANS-SEND functions menu, which ar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n command (or local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hecksum error routine is performed on each 255 byt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d. If no errors occur, no message is displayed. In th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 that errors do occur, the block is automatically repea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repeats are needed in one operation, the operation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ways avoid sending TRANSEND.EXE itself! Each version will not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ifferen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p a transmission in the middle, press CONTROL-Z a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end will 'TIMEOUT' after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 will abort any action and return to TRANS-S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prompt, NOT MS/DOS. The remote machine is left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meout occurs, all files are closed, if open.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-SEND's prompt. You can define the TIMEOUT perio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'T' &lt;RET&gt; will take TRANS-SEND out of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o TERMINAL MODE. This is the mode used with modem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unning one computer as a remote terminal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upply many features while still allow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ifferent characters to be directly typ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 and transmitted down the line, all terminal mod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re preceded by FUNCTION KEY [1] or HELP, or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to open a download file (to store all that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 down the line, with XON/XOFF flow control, to a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hould press FUNCTION KEY [1] and then 'D' in answ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'Command letter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see what you type, while in terminal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KEY [1] E to turn on local 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see everything you type TWICE use FUNCTION KEY [1] 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simplest form, terminal mode will send an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down the line, and any that come in from the line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ystem display, including escape sequences and oth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his allows you to run programs on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ling them with your local computer. You should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computer to send its output and look for its inp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port with the ms/dos command CTTY COM1 or CTTY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RANS-SEND to set the correct baud rate at the remote e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mputers run programs that support the now standard 'XMOD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hecking protocol. TRANS-SEND can send and receive a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using this powerful system. To use XMODEM protocol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erminal mode with the 'T' command, then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[1], followed by 'G' to GET a file, or 'S' to SE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upply the filename, you have the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mpt on the REMOTE screen, so that at the other en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en to start sending or receiving. (Pressing Escape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ansfer at any ti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.B. The port will set itself to 8 databits per character for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FUNCTION KEY [1] then D in terminal mode and then ent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at appears on screen will then be saved as a file.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w control is used. This is especially useful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s. You may rapidly save the incomming data to your disk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s in on the 'phone line, then read it or print it at your lei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hanging up, thus minimizing the 'phone bill. You can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ith FUNCTION KEY [1] then Z, or it will automatically be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turn to command mode with FUNCTION KEY [1] then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need to send a file to another machine, perhaps NO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-SEND, you can UPLOAD it while TRANS-SEND is in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simply send the file, without the special error check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 mode, XON/XOFF flow control is supported. To UPLOAD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enter terminal mode (the T command). Press FUNCTION KEY 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U followed by the filename. Do not use wild cards when up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top an upload in the middle, press CONTROL-F. Normally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 is displayed during upload, although you can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elf if you press CONTROL-E, which toggles a local ech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s it is sent. Use CONTROL-E only with ASC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-SEND'S implementation of AUTODIAL is easy to us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    Create a file with any text editor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'phone numbers (and other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    Load the file into TRANS-SEND  with the N command from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    To dial a number, use the A (for Autodial) command, and enter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rresponds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per format for the AUTODIAL fil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ends with a CR/LF sequence (RETURN + 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is not more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near the beginning of a line, you must put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 to 16 letters/numbers) which is enclosed in ROU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ch corresponds to the number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where after the code, and on the same line, there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be dialled. This number must be enclosed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line can contain any characters you lik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or angle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exceeds 4k then only the first 4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RANS-SEND displays the file, the bracket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(ie. not displayed) to improve the appearanc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AUTODIAL file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BBS)             LONDON                  &lt;373 6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MRAD)            BIRMINGHAM              &lt;021 744 15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CNET)           BARNESLEY               &lt;0226 292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BBS 2)          BASILDON                &lt;0268 778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BBS)            BATH                    &lt;0225 23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BBS 1)          FELIXTOWE               &lt;0394 276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LLINGRY)        BALLINGRY               &lt;0592 860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SILDON)                                 &lt;0268 25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B2001)                                   &lt;050 841 81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BB)              MANCHESTER              &lt;061 740 9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CROLIVE)        LONDON                  &lt;579 228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al, from terminal mode, press FUNCTION KEY [1] then 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de. If the code is found, TRANS-SEND will fir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screen the relevant line, then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eft hand angle brackets. At the first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end the 'wake up autodialler' code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will send the number (spaces are not sent, bu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hort delay), and on finding the right hand angl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-SEND will send the End-Of-Number code to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You supply a code 'BABBS 1' and 0394 276306 is di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autodi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select 'user definable autodial 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 4 in the autodial configuration). To actual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tocol, enter a U from command mode,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ake up autodialler' sequence, then the tailer sequenc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-SEND runs these as a command file, therefore pauses and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CII codes etc. can be put in with the | character. Th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enter will be automatically saved on disk for re-use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unless or until you enter another later. As an altern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 command file to autodial, and log 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the file should use |k just before your log 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 the command file will wait to be asked,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-SEND will support 1200/75 and 75/1200 split BAUD rate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that do not normally. ie  IBM, SANYO, and SIRIU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y staying on the receive rate most of the time,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is received, then VERY BRIEFLY switching to the oth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end a byte. This works well for XMODEM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Data etc.     However since a byte cannot be receiv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xact moment that one is sent, XON/XOFF upload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e on split baudrates (except on Apricots). XON/XOF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will work well. If the remote computer echo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type, TYPE SLOWLY in 1200/75 mode on Sirius or IB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each letter you type before typ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TRANS-SEND Fun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function, you can define you own menu f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frequently us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ccessed via the 'I' command,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cility can combine autodial with a preset automatic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on can be unique to each number, or service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mplify use, both for first-time users, and experienc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frequently to dial up and log on to the sam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is offered a list of numbered services. All he ha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press a number, automatically to use that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Instant TRANS-SEND Function menu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)       Exit to M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Prestel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2)       Telecom Gold  1200/7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3)       Telecom Gold  300/3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     Use W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     Go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a number for the desired service (or ESC)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cility requires a file which MUST be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ST be called 'SERVICES.TSD' you can create this fil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-SEND or with any word-processor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     The file should be 4 kilobytes long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The services are referenced by a number (or any character)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OUND BRACKETS. This will be displayed when the facilit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    This number is followed on the same line by a word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ing the service to the user. This will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cility is used. Do not use round or curly bracke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Telecom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 Following the 'description' there must be a LEFT HAND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{'. This is not displayed, and marks the start of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 Following the left hand curly bracket there must be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MMAND FILE' which will dial and logon on to the ser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f course vary with the service, and also the modem typ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displayed, and can be many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 Each 'COMMAND FILE' section MUST end with |. (terminate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Y IMPORTANT! (otherwise ALL the file is execu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 After the end of a 'COMMAND FILE' section there is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LY BRACKET '}'. It marks the end of a COMMAND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displayed, BUT the characters following i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 Then on a new line, the next number in round bracke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, and so back to (2) (see above)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e 'COMMAND FILE' part can do anything that a normal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do - including if necessary invoking a further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, which offers 3 services. Remembe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 will not be displaye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sumes a DaCom modem in terminal mode,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    Prestel Demo        {|c22V618|c13|k44444444444444|c13|.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    Telecom Gold 1275   {|A2|B5|S1|PE|D7|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'Dialing Telecom Gold at 1200/75, Please wait.....  '|"58312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|[001CONNECTED]|w|c13|c13|c13|[001PAD&gt;]|"CALL 99"|c13|C</w:t>
      </w:r>
    </w:p>
    <w:p>
      <w:pPr>
        <w:pStyle w:val="PreformattedText"/>
        <w:bidi w:val="0"/>
        <w:spacing w:before="0" w:after="0"/>
        <w:jc w:val="left"/>
        <w:rPr/>
      </w:pPr>
      <w:r>
        <w:rPr/>
        <w:t>|[001&gt;]|"ID MUS007"|c13|C</w:t>
      </w:r>
    </w:p>
    <w:p>
      <w:pPr>
        <w:pStyle w:val="PreformattedText"/>
        <w:bidi w:val="0"/>
        <w:spacing w:before="0" w:after="0"/>
        <w:jc w:val="left"/>
        <w:rPr/>
      </w:pPr>
      <w:r>
        <w:rPr/>
        <w:t>|[001Password:]password|c13|c22DEMAIL|c13y|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 Telecom Gol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|A2|B0|S1|PE|D7|;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i|'Dialing Telecom Gold at 300/300, Please wait.....  '|i|"5833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i|[001CONNECTED]|i|w|c13|c13|c13|[002PAD&gt;]|"CALL 99"|c13|i|C</w:t>
      </w:r>
    </w:p>
    <w:p>
      <w:pPr>
        <w:pStyle w:val="PreformattedText"/>
        <w:bidi w:val="0"/>
        <w:spacing w:before="0" w:after="0"/>
        <w:jc w:val="left"/>
        <w:rPr/>
      </w:pPr>
      <w:r>
        <w:rPr/>
        <w:t>|[001&gt;]|"ID MUS007"|c13|i|C</w:t>
      </w:r>
    </w:p>
    <w:p>
      <w:pPr>
        <w:pStyle w:val="PreformattedText"/>
        <w:bidi w:val="0"/>
        <w:spacing w:before="0" w:after="0"/>
        <w:jc w:val="left"/>
        <w:rPr/>
      </w:pPr>
      <w:r>
        <w:rPr/>
        <w:t>|[001Password:]password|c13|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 mode: (PRES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TRANS-SEND has viewdata suppor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V' command from terminal mode to go to View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IBM version needs the colour graphics card for View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ext only IBM, graphic characters will all be star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cot and Sirius versions must load the Viewdat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appropriate to the machine, before load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 .BAT file to load the character set, run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existing character se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able and F-Series Apricots should use 'PORTABLE.CH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 Apricot Xen, PC, Xi, Sirius, Victor 9000 and Vick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'TRANSEND.CHR'. Both are supplied on the Apric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cots should load the character set with 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rius / Victor 9000 and Vicky  should use MOD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batch file for use with Apricot PC / Xi / 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TRANSEND.CHR SAVED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iewdata mode, you can save 'pages', view previously sav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int them too. To use autodial and other functions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erminal mode (with control-Q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asily enter viewdata mode AFTER autodi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CONTROL-G then enter a filename. This will open a 'PAGE'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sequent presses of CONTROL-G will simply add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page to the already open file. So you can save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you want, by hitting CONTROL-G as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saved page or pages (from disk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ff line, you can bring back to the screen a page 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saved while on line. Press CONTROL-D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If the file is found, the first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presses of CONTROL-D will br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ge that you saved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CONTROL-D more times than the number of page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ll will sound and the first page is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go back a page (or 'UP' a page) press CONTROL-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ring back the page that was on the scre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press of CONTROL-D. If you press CONTROL-U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ge is on screen, the last page in 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you can go UP and DOWN the file with CONTROL-U and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RANS-SEND makes the file appear circular, in th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appears to follow the END of the file. To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ONTROL-F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a pag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saving or displaying pages, the currently open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losed at any time by pressing CONTROL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ONTROL-W to print the page which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his can be done on or off line. Graphic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as the equals sign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and Hash keys: (Apricot &amp; Siri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pricots and Sirius, these keys are too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eric pad for convenient use. So to make life eas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key (on the numeric pad) is re-defined to make the S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 (on the numeric pad) is re-defined to make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:  (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is supported on IBM PC, AT and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ur graphics card and colour monitor are requir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data uses more colours in more combinations tha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hardware will permit in graphics mode,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 will be different from those intended. This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. The default background colour is blu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is by pressing CONTROL-Z through 16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by pressing CONTROL-Y, you can chang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urs.  Three different foreground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at one time, and you can choose from two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colours. You will soon see what all this mean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Z and/or CONTROL-Y a few times while displaying a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ime is displayed in Viewdata mode. This time is corre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S/DOS was told the time when it started. The display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per second. If a continuous stream of bytes arrive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display is not updated until they are a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ACTUAL TIME display to an ONLIN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CONTROL-E. The ONLINE TIME is automatically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enter Viewdata mode. it is also zeroed if an 'ENQ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 at the port. To zero the ONLINE TIM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ONTROL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mple to use editor is provided so that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ff line, and then send it, all within TRANS-S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s your having to reach for a separa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ine width is 80 columns, and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lines is 254. All the instructions are display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are editing, so you really can't go wrong!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 use the W command from either COMMAND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. If you enter W &lt;FILENAME&gt; in COMMAND mode,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the disk for &lt;FILENAME&gt; and display i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edit or transmit.  Editing is line-oriented.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be deleted with ^E or inserted with ^L.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, Return, and arrow keys will all do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xpect. If you save a file to disk, (with ^W)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(with ^P) or transmit it (with ^T) all sp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character in a line are ignored a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+line feed sequence are inserted at all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ursor 'beyond' the confines of the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or down one line. To scroll more, use ^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 page, and ^D to scroll down a page. IBMs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dedicated 'Pg Up', 'Pg Dn' etc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no 'word wrap' (yet!) so press return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, as on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transmit from the screen, XON / XOFF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upported, the ESC key will abort, and the cursor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haracter currently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IBM colour version, the background colour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 as the text is sent, so that you can see at a a glanc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ll will sound at the end of transmission and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ck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or What to do if nothing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abov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rogram will not load at all, but complains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absent, check that the disk IS there and tha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sed. Be sure it is not an illegal copy. If Apricot,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3 or above is running. On Apricot PC and Xi, you can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disk to load the correct RA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Local set up (two computer in one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heck both machine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heck both are running TRANS-SEND in command mode ( the '=&gt;'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heck cable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heck BAUD (9600 BAUD, 8 Databits, 1 Stop, No parity)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heck PIN CONNECTIONS if you made your own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heck VERSION number of TRANS-SEND (must be same at both 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re background interrupt driven programs resident on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? (such as SIDE-KICK). If so, re-boot without them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SIDE-KICK itself is no problem, but some others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If all else still fails, contact your dealer, but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You may have a corrup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Phone Messiter Software (01/449 2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) MODEM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Check modem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heck running TRANS-SEND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heck cable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heck BAUD etc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heck PIN CONNECTIONS on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f a 'noisy' line, try later, or another 'phone, or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re background interrupt driven programs resident on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? (such as SIDE-KICK). If so, re-boot without them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SIDE-KICK itself is no problem, but some others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If Viewdata fails to produce graphics, you have forgotten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data character set. Load the character set then re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rs is a mono only IBM, the colour/graphics car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If all else still fails, make some tea, and contact your dea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hone Messiter Software (01/449 2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N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ESSENTIAL THAT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package and documentation are su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under license on the terms st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Each disk is licensed for use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The user may not copy the software for any other 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o provide one back-up copy for hi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 The user does not become the owner of the Software, b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ght the right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 No warranties of any kind are made with respect to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oftware or its use or fitness for any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iter Software shall not be liable for errors fou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be liable for any direct, indirect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loss of profits in connection with the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 By starting to use this software, you, the licensee, hav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have agreed to the terms 1, 2, 3, and 4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o not wish to agree, you may return the complet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, to Messiter Software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